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S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 program creates a file called FDMSG.IDX &amp; FDMS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quired to fi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to do this, I already have this when I run my Mail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because this program runs with many mail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ndard for layout of *IDX or *.FDX type files and different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ones.  Therefore no matter what mailer you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dMs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should be run EVERY time you receive a new nodeli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every time you run FDNC or IM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more than one net (who isn't in this day and ag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file called CLIST.CFG and it contains all Net nodeli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tandard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list names _MUST_ have an extension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NODELIST form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.EXE &amp; CLIST.CFG files should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 node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_NOT_ have to make the file CLIST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one or the other.  If you do not want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list, make the CLIST.CFG file and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 will inform you which fil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 have problems running CLIST.EXE make a blank CLIST.CFG an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using until you can find what file in FDNODE.CTL is causing th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problem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.EXE looks for CLIST.CFG before looking for FDNODE.CT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net.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e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examples shows that the Begnet.pvt is the nodelis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T and does not have a different number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Net with the "*" for the extension shows the extension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The CLIST program will use the highest extension number it fi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at the end of each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rogram just enter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date your nodelist via a batch file then insert C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Steve Rodgers for his help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hich has increased the speed at which this softwar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7/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