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17-96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h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OST can now be setup to check for badwo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when a caller was entering their text on a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possibility, that they would overtype and their statement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despite the fact that they are told to press EN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Now once they reach the 78th column, the cursor shall trav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! They will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CII support to now write message.  Increased messages from 2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REWRITE!  Version 2.0 is released.  NO KNOWN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v1.2 is released.  No Bugs!  Minor change in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v1.1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1.0b is released to the beta testers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