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pda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KE-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nLight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rey R. Dou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KECNT may be freely distributed as long as no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ackage and the files  are not modified in any w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long  as no  money  or  any other  compensation  is ask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care has been  taken to write  and test a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y  or guarantee of  any kind, either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Jeffrey R. Dougall,   will not be held 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, 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savings  which may result from  the use or 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ffrey R. Dougall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 of  the  program constitutes  your  agreement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FREEWARE and no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future version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What does FAKE-COUNTER (FAKECNT.EXE)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rote this program after I made major adjustments to m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t totally rebuilding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mart arse users made comments like, this i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BBS or a slack BBS because hardly any files had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 thought, what a load of crap you fools, thi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built and all counters wer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I wrote this program to alter the file counters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make the BBS look "Run In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FAKECNT the program will choose a rando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100 before altering the counter on ea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base. Should the number be greater than 80 tha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ll be made. If less than 80 another random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between 1 and 10 and the result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download cou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ose to keep the fake counter below 10 to ensure the downla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were not unrealistic and the idea of making the o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hange being made at 80% was, again, to maintain rea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   Requir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CNT was tested on the following machines under DOS 6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problems and tested on RemoteAccess 2.50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T 8080 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6      HE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6      S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tructor changes from RA 2.00 through to 2.50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les HDR information hence, the program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problems on 2.00, 2.01, 2.02 and 2.50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MUST be set in your DOS environment for FAKECNT to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ct as you know RA will not work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FAKECNT Does the following on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artup, FAKECNT looks for RA's system direct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to do so. From there CONFIG.RA is f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ame, BBS name and the path to your Files is obtai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there is no configuration required for FAKEC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It's done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oing that, the program creates located your FDB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info about each of your files, from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ations are made to the fil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To run FAKE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y, you may put the program in a directory of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I wouldn't bother as you will most likely use it onc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it once it has aletered your file coun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when you have decided on where to put FAKECNT, just run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and lines and no configuration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e's don't you wish all programs were like that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  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 have any unless your HDD is craped out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a power failure while FAKECNT is alter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which a power failure does no program that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y good any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ly, you may experience one problem only 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has been modified (Illegally) the low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will stop the program from running. If tha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may FREQ an original from my BBS. No probs at al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since its a FREEWARE porogram I doub't the hacker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 cracking a FULLY operational program unless the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my name fro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 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the author, Jeffrey Dougall by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  3:640/2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B   61-7-32016576 (9600baud-28800bau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 P.O. Box 4061, Raceview, 4305, Qld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