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ewrite of the FILESRA code.  This version of FILESRA was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a full blown utility that would service RA.  Bu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ulation of RA2.50's possible new features and the amount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for and update, I halted the utility and strippe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 prior to version 3.00 are freeware and are no long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