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R 1.2 for RemoteAccess 2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 of the 100's of files sitting in your \UPLOADS directory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forever to update and move them all to their right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it?  Not any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feature of QuikFiler is the ability for it to sugg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files into their appropri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ir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import the FILE_ID.DIZ/DESC.SDI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escriptions with a single keystroke, as well 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ut high-ASCII and make description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escription editor, and you can define alt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Manual "hurl" files is also supported in Quik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although it may look a bit tricky, is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.  There are a few different sections to touch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KEY &lt;number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umber&gt; is simply a number from 1 to 9 that corro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key you want to define.  The &lt;info&gt;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ecure when the alt key is pressed. 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etastrings that expand when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=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=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= Path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= Swap memory o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command "*C /C SHEZ.BAT *F *M", migh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"C:\COMMAND.COM /C SHEZ.BAT C:\FILE\GAME.ZIP"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&lt;option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four &lt;option&gt; settings you can have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DROM.  By default CDROM areas are not included in your 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since you cannot hurl files to them.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at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is the REGISTRATION number, simply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, that you receive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is REPORT, and setting this value to point to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will cause a nice report to be posted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automatically with the /AUTO switch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 is COPY, and if you set this option,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copy the current file into the [value]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quickly copying files that you might want to look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&lt;valu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QuikFiler is a great program by itself to import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descriptions, one of the more powerful functions of i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uggest or automatically move files into their prop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oking at their description, and matching them with sear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&lt;areanum&gt; &lt;searchline&gt; - sets up a move link to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&lt;searchline&gt; - sets up a delet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    &lt;searchline&gt; - sets up a hid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archline&gt; can look confusing but after a couple of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your file upload/import system finally working for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sists of words you want to match, and you can per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the strings, &amp; means AND and | means OR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same way as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21  remoteaccess | ra | ra2 | (remote &amp;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ription/filename contains "remoteaccess" OR "ra" OR "r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"REMOTE AND ACCESS" then this file would be suggest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ea #21 which happens to be the [BBS] RemoteAccess 2.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allow any types of x-rated graphics and such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system, so to automatically handle these files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(*.gif | *.pcx | *.jpg | *.bmp) &amp; (porno* | naked | n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ETEs any files that have any of the extensions "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pg OR bmp", AND have any words starting with "porno"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naked" OR "nude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asterisk works as a wildcard, otherwi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only to match when it's a comp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ference lines are generated using the QF.EXE /GENER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imply here to help you remember what the appropri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when defining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REFERENCE lines for your system, simply run Q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NER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EXE - QuikFiler (The Program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 can be run with a few differen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.EXE [areanum] [/AUTO | /GENE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[areanum] is simply the area number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AUTO switch causes QF.EXE to run on it's ow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atch that it comes acros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GENERATE function simply updates the REFER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QF.CFG file to reflect your cur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QuikFiler, simply press F1 for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  The keys are simple to use, and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itory.  Try a few of them out, and see how they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s listed in the help screen, the Alt-J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kFiler" is NOT free, it  is being marketed under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 or shareware concept.   You are entitled to use "QuikF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up to forty-five days, after which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this version of "QuikFiler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future versions of the program that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e the unregistered delay and messag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you to define 9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you to create reports when using the /AU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100 search comm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lp continue the development of mor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intain the legality of you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 nor any affiliates or 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entioned  are responsible  for any  damage ever 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QuikFiler as long a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contents are not modified in any way.  You may not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to anyone else.  Licenses are non-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You may not use a registration key that is not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  If you agree to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     Normally you will find us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always be FREQ'd from us with the magic name 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newest MCC software is also now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gl.ca/~mul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online and taking requests 2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EXE file for a list of ou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ve questions about our registration site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ur infobot at "reginfo@multiboard.com",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3.0 warp, 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"QuikFiler" and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license header:  "JAM(mbp)-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QuikFiler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