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buz Lister history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uz Lister start date: 2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How to read this document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Changed feature for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Fixe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= Poss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=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Version 1.0 Release date:  14-February-1996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define whether Ubuz Lister will create the DISP ta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oload tag file or not with the DISPAutoLo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VATAR keys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Very long file descriptions (2 screens +) caused Ubuz L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 whcn moving backwards. This is hopefuly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the /FG=XXX switch - It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ers can no longer tag files in areas in which they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RA 2.50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you restarted a new files search, Ubuz Lister did not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ys back" value to the original but multipli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Q key didn't work in file ta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nal �eta 3 Release date:  2-January-1996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st display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 rotating line when searching files, indic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the user wanted to stop a search before the firs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he had to press the stop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had a problem of tagging files again when a DISP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as used and delted before reentry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"Run Time Error 213" when no ignore name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no files were tagged, Ubuz Lister will erase TAGLIST.R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problem of days back calculations when the la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etered was at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tagging limit err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vailable files are now listed but cannot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nal �eta 2 Release date:  18-December-1995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USERDOES bug of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w delete USERDOES.x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 left calcualtion will now check if the drop fil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 is illogical, and if so it will calcualte th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utes 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code optimization makes Ubuz Lister star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semaphore path is not defined in RACONFIG, Ubuz List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USERDOES.x file in RA's directory instea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displayed the group name with the area nam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even when it wasn'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hen displaying long area names on both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untagging free files Ubuz Lister did not decres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ree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does not use the left margin on comment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Final �eta Release date:  12-December-1995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USERDOES 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st calculation when t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9� Release date:  10-Dec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sometimes got stuck when a very long (over 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) file w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using the Restart function, Ubuz Lister did not se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roup limitation but used the ones defined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removed the ability to access locked files. This caus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I recommend on using a copy of FILES.RA and FGROUPS.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certain directory was not defined, Ubuz Lister would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"\". Now the directory will remain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ed support for the "unlisted" flag. In previous versio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leted", "not available" and "missing" we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8� Release date:  25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ith area information when tagging files.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bugs with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the first file in an area was too long to display,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use Ubuz Lister in a way which will solve all fil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See the known problems section, paragraph 4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7� Release date:  21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will now check area cost as well as fil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isable the end closing screen and delay.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aining time calculation method has changed. This allows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to act upon the *! macro and suspend the time when ru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util. See the documentation note on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wo bugs when displaying files in keyword search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lighting in the wro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6� Release date:  19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unlisted, Not avaialable and missing fil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of this file is encountered, the file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jor bug with the DISP tag file was fixed. Apperantly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read the file when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s I expected, accessing locked files can cause problems. If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crashes your system set the CheckLock option to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ing the down key (Down, ENTER or SPACE)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it Ubuz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ratio based systems Ubuz Lister will display "Please up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en a user tags a file out of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oosing "Next area" on the end of the file list when the la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o displayed files caused Ubuz List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upport for file keywords was added. This can make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ince if the keyword was found in the file's key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will not be searched. Ubuz Lister also che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n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5� Release date:  16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NSI help screens and a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ue to some code rewriting the progress indictor did not ge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0.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call an external chatter. If your syste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er installed, you can use CHATTER.EXE, avail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bug with time calculation - in the previous versions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could not calculate more than 38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to call the external programs defined in RACONF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x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text defined for a self upload was displayed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define the color of the self upload text and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change the color of the file name when a self applo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buz Lister will supposedly run now when other progra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GR) lock FILES.RA. This, however, was achieved through un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echniques. Please report of any weir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80� Release date:  13-November-1995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ysOp keys for certain system functions. The keys wer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asn't aware of them and now they were adapt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operation keys. See the documenta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thod of determining the position of the file nam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hanged. Now the location is cacluated whil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played, and tagging / viewing will have no more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ysOp status line can now be removed by pressing F1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/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specify a default search option for 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See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force search option for area/group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es. See the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efine a text which will be displayed when a us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he uploaded instead of the "Uploader: &lt;name&gt;" thingi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6� Release date:  6-Novem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 think I've found out the solution to all the limit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uz Lister wasn't checking the file's attributes but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's   attributes. Hopefully, the limits problems are solv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buz Lister will identify the flag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 Ratio / Download Priority flag is now supported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in "No Ratio" instead of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o more color directives were added - for prompts and inpu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buz Lister 100% colo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5� Release date:  5-Novem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ransfer priority flag checking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checking an area security, Ubuz Lister will now check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's and area's group's security and not the alternative gro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disable the download limit checking by adding /N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4� Release date:  1-Novem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ree files are no longer counted in the limits for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identification of tagged fil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improved user input routine was written. The routine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lices, will show the SysOp status line 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command by pressing ESC. In the new files search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ants a differnt value then the one present, he does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- simply starting to type will erase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urity check on groups was changed. It should work wel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3� Release date:  30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bug marking all the regular files as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2� Release date:  30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the DISP tag file directory was defined but did not exist,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would not be able to write both the DISP and RA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wnload limit check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ability to jump to the start and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a problem with split descriptions when pressing th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1� Release date:  29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 the "Run-time error 213" problem in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w check if a file is tagged by its nam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 record number. This way it accomplish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RA's internal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 can now actually stop the file search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SI keys suppor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eration keys PgUp and PgDn were changed since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/download in many com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command line parameter /NC will force Ubuz Lister not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eter he wants to search in the current group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/FG switch was defined Ubuz Lister will not permi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e areas and it will also disable that choice wh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agging a file, the cursor will jump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7� Release date:  28-October-1995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are no longer displayed in new files / file name /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force Ubuz Lister to perform a search in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current group. See the documentation abou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specify a file area for Ubuz Lister in the command li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bout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mand line parameter 'F' was changed to 'S', because 'F'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area nd group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files / file name / keyword search can now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area or group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names will be displayed in upper case only, in case so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ed up the F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group's name can now be displayed in the top status lin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itself along with the area's name.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f wit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for DISP tag file was added. However, this is quite sha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please try carefuly. Read the documentation a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SI keys are not yet supported, but now Ubuz Lister can det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ded key was pressed and it will not quit. Version 0.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SI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will now display areas if the view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but the download security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pcoming version 0.8 will be the last development vers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ome 0.9 with only bug fixes, and after t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 If you have requests, send them to me now. My to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w 3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SI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ecking for downloa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tting the SysOp change the status line and even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66� Release date:  18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tag / view commands got confused when comment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view command didn't display the same screen after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li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ag and view command now share most of their code, s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buz Lister displayed the last file on it's own scree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ed nicely into the previous screen. This is fixed now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it was that way for a purpose. Please report any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ywords found in a keyword search will now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a file is free, "Free" will be displayed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wo more color directives - for free files and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a third value for for keyword foun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65� Release date:  17-October-1995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gress indicator gives the user information about where h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. The indicator will be displayed on a single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Ubuz Lister scanned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tagging/viewing with a split description file the progra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putting the selector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tagging/viewing the tagger could not return to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's status line will now scroll the screen if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 as bigger than the SysOp's screen, and this way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isplayed over the user'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cause of some FILES.BBS to FDB convertors behaving badly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will now treat any file with no file name as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 longer requires a "Delet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s with no descriptions will be displayed adjac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mory problems fixed at last. Please report if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un-time error 203, especially in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 scroll will now scroll a full screen backwards, not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stop area scanning by pressing S or ESC.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later form the spot it wa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ee files in free areas cause problems with the tag fil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system it worked great. Maybe the bug is go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6� Release date:  10-October-1995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ag &amp; view functions treated comments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ag &amp; view functions ignored th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p line now includes the file area name in new files / keywor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color configu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gnore uploader name function had some problems detect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be ignored when less than 3 names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did not release the memory used f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This was notable in keyword searches, where Ubuz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ti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agging was enabled even if the /T switch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w look for CONFIG.R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looking for it in the directory specified by the enviro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RA. This is important for multi node syste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differ from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5� Release date:  5-October-1995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sing back scroll on the last file in the new files / keyword /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earch caused Ubuz Lister to exit with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les downloaded from free areas were not marked as f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buz Lister will not ask you if you wish to rewrite or appe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agged files list, it will automatically appen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the correct files and KB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buz Lister is now fully colored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loader names can be displayed now. Ubuz Lister can als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uploader names. (i.e. ALLFIX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specify a left margin for the display,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to be at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buz Lister now no longer treats comments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4� Release date: 29-May-1995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previous version the files and descriptions we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fter a screenful of them was available. Now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anning may be stopped by press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yword search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name search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rnal archive viewing is possible. The program shel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n executing the external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3� Release date: 18-May-1995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status line will now be shown on the last line in 43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odes as well as 25 lin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program now runs faster (Even under Windows!)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files are no longer scanned when the program loads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the normal execution. This is useful f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ge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ing the file description is done much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searching for new files, the user can skip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0.2� Release date:  6-May-1995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document was added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Sysop status line showing the user's name, security and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as added. Currently working only in a 25 line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activity timeout checking was added. If the user does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after 90, 100 and 110 seconds, he is notified he i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connected. If after 120 seconds the user does no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 tag file is written and the program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minutes: If the user has 2 minutes remaining on the BBS, Ub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 will notify him, write the tag file and exit to 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