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�ڿ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���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NOTE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NOTE.WCX is a custom 'Comment to Sysop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default [C]omment.  JAGNOTE allows you to configure up to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itles with each title having it's own conference numb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in and name of who to send the comment to.  So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AGNOTE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1]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2] Jagger wcCod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3] Verifi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4]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5]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 is the most configurable wcCode Comment Utilit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unmatched graphics that will catch your users'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 comes complete with a configuration .WCX that makes JA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emely easy to setup!  Here's how it works...the user will ch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, for example # 5 in our menu example above.  The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the name you configured for the 'General Ques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in the conference number that you chose!  Also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utomatically be 'General Questions'!  JAGNOTE is perfec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ith co-sysops, multiple staff who handle comments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ingle sysop system and just want to direct differ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to different people or conference numbers.  Y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with JAG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NOTE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NOTE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NOT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5 different Comment menu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5 different Names of who to send the comments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5 different Conference numbers to post the comment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the user a choice of making their comment private or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the user a choice of whether or not to send a return rece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the user ends JAGNOTE, it will bring them back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hey were originally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N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NOTE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NOTE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NOT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to Sysop command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NOTE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NOTE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NOTE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NO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NOTE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NOTE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note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note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NOTE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NOTE!  NOTE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NOTE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NOT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NOT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NOTECFG.WCX AND JAGNOTE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.ERR......This is the error log for JA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X............This is the file with Conference #'s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AME............This is the file with Names to send to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ITLE...........This is the file with Comment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Comment menu titles in NOTECFG.WCX, please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cause how you type the menu titles in is how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ent menu when JAGNOTE is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5 menu titles you can configure in NOTECFG.WCX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of the 5 left blank will be titled 'General Commen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f the BBS will be the name that the comments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