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</w:t>
      </w:r>
      <w:r>
        <w:rPr>
          <w:rtl w:val="true"/>
        </w:rPr>
        <w:t>ڿ</w:t>
      </w: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¿</w:t>
      </w:r>
      <w:r>
        <w:rPr>
          <w:rtl w:val="true"/>
        </w:rPr>
        <w:t>ڿ</w:t>
      </w:r>
      <w:r>
        <w:rPr/>
        <w:t>� ��</w:t>
      </w:r>
      <w:r>
        <w:rPr/>
        <w:t xml:space="preserve">¿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ô�</w:t>
      </w:r>
      <w:r>
        <w:rPr>
          <w:rtl w:val="true"/>
        </w:rPr>
        <w:t>ڳ</w:t>
      </w:r>
      <w:r>
        <w:rPr/>
        <w:t xml:space="preserve"> </w:t>
      </w:r>
      <w:r>
        <w:rPr/>
        <w:t xml:space="preserve">ôô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>
          <w:rtl w:val="true"/>
        </w:rPr>
        <w:t>ٳ</w:t>
      </w:r>
      <w:r>
        <w:rPr/>
        <w:t xml:space="preserve">��������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�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FREE with purchase of any Jagger wcC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JAGCHAT For Wildcat 4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GCHAT.WCX is a utility to ask a user at logon if they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to chat with the Sysop.  You design the screen, call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CHAT.BBS, that JAGCHAT is diplayed on!  JAGCHA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long with your hello screens so if the user simply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ENTER] JAGCHAT will end.  If the user inputs Y or N, JAGC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user's "Available for chat" field with thei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l for any sysop that likes to keep in close touch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by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PURCHASED A JAGGER WCCODE PRODUCT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CHAT is offered FREE only to those who have purchas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gger wcCode products.  JAGCHAT does require a key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nag screen.  You recieve this keyfile, JAGCHAT.KEY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register any of our Shareware programs!  If you hav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Jagger wcCode program, many thanks for your registration and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CHAT as part of our appreci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NOT PURCHASED A JAGGER WCCODE PRODUCT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OT registered a Jagger wcCode product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ag screen when you run JAGCHAT.  However, hang on to JAGC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 any of our wcCode Shareware programs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file, JAGCHAT.KEY, that will enable JAGCHAT to run without n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o warranty of any kind as to performance, merchant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 particular purpose. By using JAGCHAT you are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ing the author from any liability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CHAT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CHAT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no circumstances is it legitimate for any user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GCHAT is offered FREE only to registered users of Jag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Code products so there is no need to distribute this arch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  It is included in the archive JAGGER.ZIP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Jagger's wcCode programs that are available to d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encouraged to distribute JAGGER.ZIP provided al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tered and remain intact.  Feel free to distribute JAGG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Sysops so that they may evaluate Jagger's wc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contents of the JAGCHAT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choo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Make Menu to modify any menu that you want to put JAGCHA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have to do is add a menu key to your menu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o Run a wcCode program and put the path to JAGCHA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he paramete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so use Make Menu and set up your Sysop Menu to run CHATCFG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TCFG.WCX is simply a key entry program to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key once you have recieved it.  After your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ntered you can remove CHATCFG.WCX from your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n alternate way to run CHATCFG.WCX without se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DOS, from the Main WildCat! Home directory run CHATCFG.W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wildcat /r command line switch.  The full path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name to chatcfg.wcx must be used.  Example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dcat /r c:\jagger\chatcfg.wcx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Now, go to the directory that you unzipped JAGCHAT in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DRAW to edit JAGCHAT.BBS!  Design JAGCHAT.BBS however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You're done, now run JAGCHA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JAGCHAT ALONG WITH YOUR "HELLO"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way to run JAGCHAT is to run it along with your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.  Follow the installation above except for step #2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JAGCHAT run right along with your "Hello" files instead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 Menu choice.  This is done by using a "logon" program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wcCode programs.  JAGRUN is a logon program that do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t is offered as FREEWA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CHAT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TCFG.WCX......This is the registration key entry .WC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CHAT.BBS......This is a sample JAGC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CHAT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CHAT.WCX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CHATCFG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CHAT.KEY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NOT purchased any of Jagger's wcCode products don't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 It will not run properly without it's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ach Jagger Creative Services by e-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purchasing your Jagger wcCod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