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  a   t   a   l   o  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JAGGER archive are these anim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BYE -  a Goodbye wcCode, screens change with the time of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CHAT - a utility to ask are you available for sysop chat!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DOOR - unreal animation, runs up to 20 .BAT or .WC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DOWN - shows a "Down for Maintenance" screen, accepts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DUMP - deletes any "bad" users and adds them to BADNAMES.LST!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FEED - the most options on any File Send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KILL - configure a list of files to be killed, perfect for 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NOTE - a Comment to Sysop wcCode, animated graphics,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PAGE - a totally configurable, animated wcCode P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PASS - turns your BBS into a "password"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POST - configure 5 post-it notes to jot down anyth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READ - a wcCode File Viewer, the graphics are smo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RUN  - runs 20 WCX/BAT files as a prelog, logon, or 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STAT - a hello .WCX, shows user their stats, wild animation!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TICK - scroll messages across the top of a .BBS that you design!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TIME - a wcCode Time Bank, configure all amount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USER - User List, view by Alias or Name, prints your lis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se marked programs are FREE ONLY to registered us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ger 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using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