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OT8R.WC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coded by: HoUDiN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tatoR � Copyright (c) 1996 Wayne Browne �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: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�LAMER: 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ENGiNEERiNG NOTiCE:  Even MORE Legal Stuff 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:  How to install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  About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:  List of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O FiND US:  Where the autho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:  Thatz it...nothing left...go away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you to rotate your screens to allow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allers each time they log on - instead of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s ALL of the time, day after day, logon after log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oes not rename or copy any of your files, so it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 multi-node systems.  It can be used to rotate your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, goodbye screens, advertisements of doors or other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most anything!  If you're good, you can probably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to rotate your hell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life-time; meaning once registered, all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is restricted to 2 screens;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ags, delays, annoying prompts...well, there *is* a "tag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your activity log, but that's easy enough to ign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us it really helps in the event its not install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K�LAM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Eric Weiss, Wayne Browne, MAGiC�Productions n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tity affiliated with the above, will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situation which occurs as a result, be it 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of the use of this program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ness or effectiveness of this syste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This software is sold as is, and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particular machine, or under any particula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SOFTWARE IN ANY WAY CONSTITUTES IMMEDIATE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VERSE ENGiNEERiNG NOTiCE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, mutate, refashion, vary, or catalyze this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any way, manner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a fairly simple process, but it's probably no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o note, is that this program does not rotat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ach* time it is run, but rather *each* time the call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*a* caller if using it for PRELOG).  So if you set th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rom a menu option, or call it from another progra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ink it's not working until the next time you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iffer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zip this program into its own directory; this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sure helps to keep your Wildcat! directories clea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ine in C:\WILDCAT\WCX, but you may plac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 director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is is your first install, Unzip SAMPLE.ZIP to help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with how to set up the files.  The "CFG" file(s)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 in the same directory as the WCX.  Additional "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used with the extension of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.  Use of command-line parameters are necessar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"CFG" files - refer to that section in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creens can be located anywhere you want.  It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specified (if any), next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located, then the selected conference's "d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installing this program as a Menu Item, use MAKEMENU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option of your choice to "Run wcCODE program"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to the WCX program, specify any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alling to rotate your PRELOG screens, rename your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o PRELOG## where ## is a number from 01 to 99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8R program file (WCX) and configuration file (CFG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's "home" directory (usually C:\WILDCAT)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of PRELOG.  If you are already using a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can use my LOGON# to run both of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help with setting it up properly for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write me giving me details of how you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I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planning to use it as a LOGON1.WCX or LOGON2.WC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re similar as the PRELOG installation, excep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name the PRELOG screen.  Just rename the ROT8R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filename, and create a similar CFG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how to use the 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WCX\ROT8R.WCX 2 6 BB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 file to use ---+ |   +- "base" filenam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f screens to rotate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number of the parameters that you ne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each option *has* to in the same orde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is used to specify which CFG file to 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0 will cause the program to use "CFG"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sets how many screens to rot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used only when the third parameter is use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ome instances where this might be usefu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 is the filename that you want to rot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specify a pathname as well, but be careful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command line, Wildcat! limits the overal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(I have no idea to what...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ting this up in MAKEMENU or if you're using my LOGON#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e command line will look almost identical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call it from another WCX program,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"C:\WILDCAT\WCX\ROT8R.WCX", "2 6 BBS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 "C:\WILDCAT\WCX\ROT8R.WCX", "2 6 BBS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CKiNG LiS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-ROT20.ZIP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OT8R.WCX � the program                   [v2.oo] [o3/3o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OT8R.DOC � the dox - these dox - the on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SNEW.DOC � a brief list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GRADE.DOC � tells you how to implement the newer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.DOC � 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AMPLE.ZIP � sample screens a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_ID.DIZ �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ESC.SDI � one�lin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 may be added, removed or altered from this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header is the only thing that may be altered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advertising your BBS.  If any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, or there are any extras included, than this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ERE YOU CAN FiND US!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reached at the following places if you should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, have any questions, suggestions, problems or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na check to see what we're working 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's:                       Number/Addr      Name/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BOX!               3o�.68�.7782     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:  DISTRO  - or -  appl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ang Software WC!5�HQ     8o5.873.24oo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"     WC!4�HQ     8o5.873.2436     Wayne Brow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Net E-Mail Address:     magicbox@ap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 Mail:                  Eric Weiss   (or Wayne Brow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 Office Box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ver Spring, MD  20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porting any bugs, please give a short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(or not happening) and any information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helpful in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END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