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                                 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[o3/25/96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Your Information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following EXACTLY as appears in your MAKEWILD confi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is used in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: [_____________________________]  WC! Reg#: [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   : [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: [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/Zip  : [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 : [_________________]   BBS Number   : [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codes:  [ ] Internet Email: [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Wildcat! HQ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Wildcat! 4 HQ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My BBS:  the MAGiC BOX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3o1.681.7782]  Password: [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 sure to leave your Login Name if other than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: 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Product(s) Registering]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LOGON#                     v2.02  [MB-LGN20]   $ 8.00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the MAGiC WALL             v2.xx  &lt;not yet available&gt;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creen RotatoR             v2.00  [MB-ROT20]   $ 5.00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ltiMatrix System          v2.00  [MB-UMS20]   $20.00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serList                   v2.xx  &lt;not yet available&gt;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Who's Online               v2.xx  &lt;not yet available&gt;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/Money Order in U.S. Funds on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ufficient time for checks to clear.         total: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:  [ Wayne Browne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Post Office Box 1808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Silver Spring, MD  2091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or Office Use Only]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: [___/___/___]  Sent: [___/___/___]  REG #: [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 �                                                REGiSTE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