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6, Randy C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CALL is a Wildcat WCC program to create a bulletin (or oth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 of today's callers. It should be called from POSTCALL.WCX. WHO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 entry into the bulletin each time a caller logs off. It 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er's name, where s/he's from, the time of the call,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, the baud rate, and the total number of messages the cal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on your system. Currently, all nodes are combined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. The bulletin (or display) is reset when the first call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night logs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CALL.CFG is an ASCII text file containing pathnam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at WHOCALL needs to build the bulletin. WHOCALL.CF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 in the WILDCAT home directory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is the bulletin header path and filename. Use anything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security profile to be excluded. Spell same as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a RIP header to set up a text window to display ASCII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is base bulletin (or Hello, or whatever) display filename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(ie: c:\wildcat\BULL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Line 4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WHOCALL.CFG is included in the archive. I've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RIP which establishes a large character RIP text window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header if you do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CALL.WCX included should be placed in the Wildcat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not currently using a POSTCALL.WCX. If you are alread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you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whocall.w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existing POSTCALL.WCC and recompile it. If you are current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STCALL.BAT file, you may need to also call it from the POSTCALL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get it to run. If you run into problems with POSTCALL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on the echos or on Mayberry BBS and I'll see if I can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for Wildcat 4.01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now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CALL is freeware. You can use it, distribute it, delet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. All I ask is that you leave the archive inta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. If you make major improvements, send m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ne. Use this program at your own risk. The autho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s, whether direct, indirect, speci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a failure of this program to operate in the manner des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. The author will not be liable for any damage to data o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caused directly or indirectly by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me hanging out in Wildnet, the MSI Wildcat confer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DO Wildcat conference if you have questions. Or, contact m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Mayberr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C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rry BBS: (910)-789-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1:3663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rculler@Info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