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Lightning @ 3:64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: 15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: 2-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2 Ja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wo other commands, hurl.mex and kill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in displaying non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FreeBytes &amp; FreeTime in a who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of free files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17 Oct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"Type Slow" (cd) areas. It will now get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base files, however it will still fetch file inf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15 Oct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