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Craig All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Lightning @ 3:640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: 15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: 2-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/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rop-in replacement for the command 'Files' o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o install this put the .VM file in your mex directory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n your menus.ctl and uncomment the old 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M\Files               Normal 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ile_Titles                         Normal 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agg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discovering Maximus 3 didn't have file tagging built 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I wrote, however I haven't had time to expand on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decided to release it for the hell of it. Not quite as fa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bars but simple to use as most (if not all?)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s the size of files in Kb to make more room, it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]s around download counters and colours them. As users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display the total size &amp; download time they've tag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things which don't quite work the way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(some of which may not apply or bother some sysops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t will not honour /b /t /tb commands placed on certa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it will honour these for the entire area if def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t doesn't support wildcard tagging, however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the entire name to 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nly knows about download counters which use []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No language control, colours not definable, format not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