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MASTERBOOTER v1.0b DOCUMENT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  (C) Nagy D�niel 03-06-96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CONT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laimer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roduction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in package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atures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tibility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age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story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chnical information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ration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ct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������������������������� 1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program comes without any warranty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stributors will not accept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incurred directly or indirectly through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�������������������������� 2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copyright (c) Nagy D�ni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free to distribute it by electronic means and mak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copies as you want on electronic or magnetic media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files of this package remain unmodified, with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s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ling for money is prohibited without the author'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���������������������� 3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Booter is a very powerful utility which enabl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to use multiple operation systems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s or messing with boot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oose among up to three operating systems at boo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ur in the registered veris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Booter is compatible with many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IN PACKAGE ������������������� 4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- Description for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BOOTER.EXE   - MasterBoote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BOOTER.DOC   - MasterBoot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ESCUE.COM    - Rescue disk mak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ATURES ��������������������������� 5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bapility of booting from any disk's any primary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atibility with many operat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vell DOS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95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known OS with 'standard' boot process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grammable delay time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 to three operating systems on a single comput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assle of boot disks! (Registered version allows fou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RY small memory and hard disk spac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afety and easy-to-use user intet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ATIBILITY ���������������������� 6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:  - 80286 processor 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MS-DOS or compatibl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for installa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t least on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VG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If you have a hard disk with capacit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 540MB, then your mainboard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new BIOS (EBIOS) which supports large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lse you won't be able to use MasterB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souldn't conflict with any other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alter your disks Master Boo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programs which alter hard disks' MBR (and therefor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with MasterBoo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ILO (Linux's booter) if installed in MBR. Note that if L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installed in a partition's boot sector, then MasterB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coexist with LIL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icroHouse's EZ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nTrack's Disk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BM OS/2's Boo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AGE ������������������������������ 7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py these files (this doc and the executable)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ver you like. This program doesn't need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. Just run it and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U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, Install all operating systems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, Make a rescue disk with MRESCU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, Run MasterBooter and select the systems you wish t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, Reboot the computer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 this program AFTER you have installed all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fore using this program be sure to disable the viru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in your system's BIOS (if it has this option), el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won't let MasterBooter to modify your hard disk's MB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want to add a partition later, don't hesita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doing so you must re-run MasterBooter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make a rescue disk. If anything goes wrong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restore your configuration. You have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Make a system disk. Type: format a: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ys c: a: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Run the program MRESCUE.COM. Choose the 'Create rescue di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. It will copy important information about your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MRESCUE.COM itself to floppy, so you can re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ious configuration later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Now you can safely run MasterBooter. If anything unexp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ppens (ie. your computer halts when booting, or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rror message), boot from the floppy you've just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MRESCUE.COM and choose 'Restore original configur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reset all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me a mail if something is not working,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steps you've done unless I won't be able to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running MasterBooter quit all multitasking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e. Windows or OS/2 DOS box) and run plain DO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program writes the modifications to your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needs to be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xecuting, MasterBooter will gather m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your disks and partitions. Then you will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 of available bootable partitions. From this li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hoose up to three partitions (four in the registered ver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you wish to boot an O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provide a name for each system you selec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can be 8 characters max. During booting, the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, and you can select the partition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by pressing the corresponding number. The boo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ait for a keypress for 5 secs. If you don't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the first system gets bo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 the registered version you can also set the delaying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partition to boot fr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STORY ���������������������������� 8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b - First official 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CHNICAL INFORMATION �������������� 9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time you turn on your computer, the BIOS execute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which resides in the very first sector of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or is the so-called Master Boot Record (MBR). Thi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examines the partitions, and loads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artition which has the 'active' flag. A hard dis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up to four primary partitions, but only o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at a time. This flexibile technique provides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s can be used on a PC. However, the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heir own unique loader code, and won't let you u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, unless you know tricky methods to get pas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y gratitude goes to Linux, the operating system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boot also MS-DOS or OS/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Booter works by replacing the program in the MB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loader code, which is able to select from an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s (it's similar to Linux's LILO in conce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DOS systems can only boot from a primary part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hard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���������������������� 10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benefit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vell DO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ndows95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known O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grammable de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grammable defaul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 to four choosable operation systems (not th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ee:  20 USD / 2500 HUF for privat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0 USD / 8000 HUF for institution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 registration form (the file REGISTER.FRM), f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gy D�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011 Budakal�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kl�men u.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UNG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Registration via E-mail is NOT accepted, since your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is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registering you'll get the latest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Booter and information about future releases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gister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Send cheqe or money order to:   Nagy D�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registered mail.            2011 Budakal�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send coins!               Cikl�men u.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HUNG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Bank transfer:       Address:   Mez�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8200 Veszpr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gyetem u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HUN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count No.:   x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s are NOT accep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th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rder your copy on a 720Kb or on a 360Kb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case you have to pay additional 5 USD / 300 HU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ge an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order via E-mail transfer (preferred). The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your copy attached to an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not allowed to copy or distribute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software. If you do so, please consider that my whol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ny weeks I can say...) will be almost wast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upport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ACT ��������������������������� 11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problems, questions or suggestio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me through mail or Internet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reports, ideas also welcom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 address:                       Internet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gy D�niel                           nagyd@almos.vein.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11 Budakal�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kl�men u. 19                   at the University of Veszpr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UNG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/Fax/Modem: (36) 26 340-47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