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55049000 ADCDCBBCDDBCDCCCCDBCDDBADBEDDBCDBDEEDCAAECCEB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6000000 AAAAAAAAAAAAAAAAAAAAAAAAAAAAAAAAAAAAAAAAAAAAAA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3123023 ADCBCDBCDDBCDCCBCDBCDDBBABEDDBCDBEEEDAAAECCEBACAD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123030 BBCECDBCBDDDDDBBBDDBBDCDDBEDDBCDEDEEDCAAECCEBACAD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123028 C C EDD  DDDD BACCBCDD BDBEDDBCDABEEDCBA CCEAACABB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123029  DCBCDBC DB DBCB  BCDD  D EDDACDB CED AA  CEBACACB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123006                                                  BB            D              DECD E   A    CE AC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2123054                                                  B  D   AC D       B        EDD C    ED    CCEDAC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123003 BCCDADBDCDBCDDCBDADCDDBCDBEEDBCDEEEEDECACCCEBACADC                              CD   ED E   CE A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123022 CDACDDBCADC DCBAC   A BB D D E B D   CDA    A    C          CA     DAD B  D E D C B CED   CACE AC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7123038   EACA  B D EA BBCA  DCB   E   DEE   C ADC       CAC  D BC D D  D    CD   CDE DECD  EED A   CEBAC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123009 ADCACDCCD BBDDDBC  BD CA   E    EE    B  C                 D       CA  D  DBE DBCD  CEDC AE CEBAC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9123010 BDABBBDDBDAAECBBABADCEDACDABBECCECBADCCBDACBBAECDC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123018  C EADBCB ACDDABAB CDDCB      D A    A            A C      D        A     ABEBDBDD DEED AAECCEBAC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123024  D                                                ADC  DBC DBCDC  CDBCDDA DBE DBCC DEED AAECCEBACA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6123031  CC C BC DB DC C CBCDD CABEDDBCD DCEDCAAD CEBACABB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123034                                                     C BDACD DAEA    A D   C E D CDB EED AAE CEBA 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497123037 ADEACA C  D DA B  A  DBB D   E  E E    A C              B BD D  D CC CD   C EED CD E EDCA D CEBAC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123042 ACC  BB D BC E   C  AA  DBE DBCD  EED A   CEBACAAB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123043 BCDBCABCDDBDDCCBABABDEBDABEDDBCDABAEDABADECEBBCABAB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123049 ACCDABECBDBADDCDBCBCDBDADCEADBAEBECEDAADCCCEDACAD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123055      B  C  A  B  C                   A  D       BB  D  BA C  AE B  C      D   D  D    CA  D CEBAC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123056                                                   B ECC  DBDDC  C ADBC D AABE D CDBDEEDC AECCEBAC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1123057 BDCEADBAADBDEDABADACDDCBDBEDDEBBAECEDBAAECCBBAAADC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123059 BCCBACDABDCABBCABDABEDAADABCEAAEDCEBBACADEBCCAEEC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3123061            B     C     A C    E BAC  BB DD   BA  CADDECBDCADB ECBEA BCBDB D EDDB D   ED     CEB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123062                                                   ADE C BC DDCDCCACDACDD ADBEDDBCD DEEDAAA CCEBAC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123070  CD  D                                             BD  DAA A  E  A CAC    AEEDDBCD DEEDC A  CE ACA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123080 BCEDABEABDDAECBBDBACDDBDACCDDECDABEEDEAAECCEBACAB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7123084                                                  B CE  AB  D D  D    CD   CDE DECD  EED A   CEBAC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123085 A CA B AA  BECC  A    AA   D B  A        B         DC C B  DB    CC ACDD  CBE D CD DEEDCAAE CEBAC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123087 ACCCEBAABDEBBAACDBACBDCAEEAADBABEACEDAADDBBEBCCABAA    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123092     A DC  A  DC  BA  ACB     CC B AE AB    AB CADCACEA D  CD DDC EC  DD   CB    CD E  D  AD 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123095                                                     C  BB  D  DA    A  C  A EDDB DADEEDADA CCEBAC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123097   C C                                             ADCDCBBCDDBCDCBBCDB DDB DBEDDBCDBDCEDCAAECCEBAC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123100 BBCAECBCAD     CD    DD  B CDA  BDC  CA EEABBDCCBC          DADDB  DACC  BEBE D CD   ED 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4123104  CDECBDC  ADD BCDAAB CBC B E B DBAD DCCDBBADCDBCDCA       BA   C      D   A E D C    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123105   C C                                             ADCDCBBCDDABD  B DA DDB D  DD DE  CEDAD E CEBAC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123108                                                   ACCCEBC C DAEB B   DC   C        B EC            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