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</w:t>
      </w:r>
      <w:r>
        <w:rPr/>
        <w:t>DA - Version 1.5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</w:t>
      </w:r>
      <w:r>
        <w:rPr/>
        <w:t>From ConsulTech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Programmed by Jim Wils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</w:t>
      </w:r>
      <w:r>
        <w:rPr/>
        <w:t>Copyright (C) 1993-96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</w:t>
      </w:r>
      <w:r>
        <w:rPr/>
        <w:t>All Rights Reserve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GENERAL INFO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,  short for Delete All, is a  nifty little DOS utility that, as i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 implies, allows you to delete all of the file(s) specified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. The file names can contain wildcards (* and/or ?) and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 on  different drives or sub-directories.  You  can use as many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ations  as will fit on the DOS  command line and DA will dele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you will certainly see from actually using DA it's purpose  appea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 least  initially,  to  be  quite  simple.  However, it will quick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ome  indispensable  and  will  soon  be  one  of  your most valu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ies, especially if you work as a technician or consul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FEATURES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  is  loaded  with  features  to  make  it's  usage and functiona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eater. Through the  CAREFUL use (remember,  this program is  desig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elete files) of  command line options you  can have DA do  an awfu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t. Some of DA's main featur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Delete  multiple files with  a single command,  not multi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like DOS's Del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Delete files  from multiple locations  in one shot;  driv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, etc. - even  network drives  (if you  hav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permissions to do so, of cour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Erase only files with  0 bytes, like all those  Windows .tm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scattered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Remove only files with certain attribute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Remove  files regardless  of their  attributes; Hidden,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or System, with or without confi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Erase not only the files but the sub-directories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elective delete files with confi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The  ability  to stop the  deletions  while  the program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pecial  "wipe  out" option makes  it  impossible to  us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erase  program to retrieve any  information from an era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te a number  of advanced features  for such a  small program (Da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only 9K). With a little bit of assembler  mixed in with all my  h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d Pascal, along with a LOT  of optimization on my part, I  was 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make  DA  the  smallest,  fastest  program possible. I think you'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LIMITED LICENSE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ulTech hereby  grants you  a limited  license to  use this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valuation purposes  for a period  not to exceed  thirty (30) day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 intend to  continue using  this software  after the  evalu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iod, you MUST make a registration payment to ConsulTe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viduals  are  granted  permission  by  ConsulTech  to  copy  the D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  for  their  own  use  (for  evaluation purposes) or for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viduals to evaluate, ONLY when the following conditions are m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he  DA  package  -  including  all related program file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umentation files - cannot be modified in ANY way and  m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distributed as a complete package, without exce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No price  or other  compensation may  be charged  for the  D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age.  A distribution fee  may be charged for the  cos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diskette  or  for  shipping  and  handling, as long a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tal (per disk) does not exceed $10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he DA package  CANNOT be distributed  as part of  some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sive   package   without   a   written   agreement 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ulTe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Licensee  shall  not  use,  copy, 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ompile,  disassemble,  reverse  engineer,  or transf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censed  program  except  as provided in this agreement.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h   unauthorized   use   shall  result  in  immediate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, multi-user, and multi-copy (more then one person at a time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 locations,  i.e.  field  service  technicians)  licens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for a nominal  fee. Additionally, licenses for  the inclu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DA with other software  packages, commercial or ShareWare, are 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. Please contact ConsulTech for fur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REGISTRATION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current  registration fee for DA is only $10.00. This fee inclu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postage and handling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l  out the order form that the  file Register.Exe prints and send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the  address  below. Please make  certain  that ALL checks or mon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s are made out to Jim Wil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ing Address:   ConsulTec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Jim Wils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 Scranton Pkw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xford, NJ 078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$10.00 registration fee entitles you, the registrant, to unlimi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ge of DA on  as many computers as  you own or work  on provided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CAN NOT be used simultaneously at two or more l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your $10.00 registration fee you will also be added to the m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 so  that  when  the  next  major  version  is  released 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be sent a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DISCLAIMER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 is supplied as is. The author disclaims all warranties, expressed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lied,    including,   without   limitation,    the   warranties 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rchantability  and of fitness for any  purpose. The author assumes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ability  for damages, direct or  consequential, which may result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use  of DA or for the  loss  of information resulting in erased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d files/programs. Hopefully, that satisfies all the legal eagl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PROGRAM USAGE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can  use  DA directly from the  command  line  or a DOS sessio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 OS/2 or Windows. (Be careful of  what files you erase whe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 OS/2 or Windows. Certain 0 byte  and .tmp files are needed and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se program failures if erased while still necessar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for DA is:   C:\&gt;da &lt;options&gt; &lt;filespec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:\&gt;da &lt;filespec&gt; &lt;options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:\&gt;da &lt;options&gt; &lt;filespec&gt; &lt;options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:\&gt;da &lt;filespec&gt; &lt;options&gt; &lt;filespe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ally,  you can use whatever  combination of  options and filespe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spersed  however you'd like. You can also precede each option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 a / or a - character (making  it easier for all us Unix type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finally, DA is not case sensitive -- everything on the command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 be in upper case, lower case or any combination of both. Yup, i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si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,  for all the lazy people out there (me included!) DA has some 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ed  file name completion  abbreviations. These abbreviation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and  various command line shortcuts into fully qualified file nam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ing  you a lot of time  and keystrokes. The 3 supported abbrevi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(a single perio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gets  expanded into the equivalent  "*.*", just like some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do. This means that "da ." would be automatically expan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"da *.*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xt  (file extension without a file nam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gets expanded into the equivalent "*.ext". This means that "d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temp\.bak"    would   be   automatically   expanded   into   "d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temp\*.ba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* or name*.  (file name with wildcards, but no extensi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 get expanded into the  equivalent "name*.*". This mean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da c:\backup\no*", or  "da c:\backup\no*.",   would   be  expan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into "da c:\backup\no*.*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note, however, that when using these expansion abbreviation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 to  be *VERY* careful about how  you type, and what you type.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nce;  If  you  wanted to delete  a  file called "junk.exe" bu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ppened  to  type "junk .exe" (notice the  space between the k in ju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 the  .exe)  DA  would first try  and  locate  a file called "junk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 an  extension  and delete it,  if  one existed, but then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ed to delete EVERY FILE with an extension of ".exe". Also be a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 if  you typed "no* .com"  instead of "no*.com" (again, noti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  space)  DA would delete every file  with a name that began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o",  regardless  of the files extension,  and  every file that had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  of ".com" as well. The  difference between these command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ly quite minor -- just a single space in both instances -- and 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sy to type, but produces extremely different results. This imparts D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 a tremendous amount of power and flexibility, but it does come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rice. Caveat empto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 course  if you do type  something  wrong DA incorporates two safe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ves,  for  just  such  an occasion  (the  other,  the  /C option,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ussed  below and is something you  should use quite liberally unt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get very familiar with how DA works). If you realize that what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ing  is not what you had intended simply striking any key while D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 working  will  cause  an immediate  and  unconditional  exi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  A  message will appear informing you  of the fact that DA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rupted by user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 line options currently supported by DA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?,/H -  A small [H]elp screen listing all  of the  recogniz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s.  If  no command  line options  are given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get thi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A[ahrs0?] -  Delete by  [A]ttributes.  This option  allows  you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ect  files that only  match specific attribute(s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 instance, if you wanted to remove files that ha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archive attribute set you  would use /AA; if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nted  to remove those that  had the system and rea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ly  attributes set you would use /ASR; etc. You m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ect  any/all of the acceptable choices; (A)rchiv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H)idden,  (S)ystem,  (R)ead only  or (0) none. (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st setting can be used to delete files that have n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tributes  set  and, for  obvious  reasons, won't d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ything  when  used  in  conjunction  with any oth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tribute  flag  except for the ?.  Both  the ? and 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s  are  discussed in  detail  below.) Note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 option (/A) can be used in conjunction with a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hers,  including  file specifications,  so that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n be quite pointed about the type of files you wis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 DA's  default  mode  the  attributes  chosen 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mulative,  meaning  that selecting  /AHR  will on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tch  files  that  have  the  hidden  AND  read on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tributes,  and  not those that  have just hidden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adonly  set.  However, adding a  ?  anywhere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st  of  attributes alters DA's  behavior  so that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 with  ANY of the  selected attributes set wou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 finally,  the 0 option  will allow you to dele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 that  have absolutely  no attributes set.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st  option  may  prove to  be  rather dubious but I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cided  to include it for  the sake of completenes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All  this  makes complete  sense I'm sure! Actually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's  a  lot  easier than  it  sounds. Try it, you'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C -  [C]onfirm deletions.  In it's default  mode,  DA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ust erase all requested files. This option causes D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 stop  and ask you  for  confirmation on each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matches your filespec(s). The acceptable answ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 [Y]es, [N]o, [Q]uit or [A]ll. The first 3 optio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  self-explanatory.  The 4th,  [A]ll, simply mea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  for   all  remaining   matching  file(s)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rmation  will  be  disabled  and  they  will 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mediately  erased.  Note that  this does not affec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/E option above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D -  Delete  corresponding [D]irectory. If this option 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ected  DA  will  delete  all  the  files  and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ies  that are specified on the  command lin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  that this  will delete EVERY directory you li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  the command line,  if they're empty of course.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ectively  delete directories (or files) use the /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E -  Deletes [E]very file, regardless of their attribut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 it's default mode, DA will ask whether or not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sh  to  delete Hidden, System,  or Read Only fil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 option  turns  that  verification  off and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ete  all files. If this option is not used, and D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counters  a  file with one  of  the above mention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tributes  set, it will inform  you of that fact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n  ask  you  for  permission  to  delete  it.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ceptable  answers are [Y]es, [N]o, [Q]uit or [A]ll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first  3 options  are self-explanatory. The 4th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A]ll,  simply means that  for all remaining match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(s)  this confirmation will  be disabled and the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 be immediately erased. Note  that this does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ffect the /C option (see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W -  [W]ipe out  the file.  Under normal circumstances a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s  that  delete files  don't completely remo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m    from   the   hard   drive,   they're   mere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deactivated".   Because  of  that  fact,  files  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ually  be  unerased if you  have the right soft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that's  how Peter Norton got so famous).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stroys  the contents of the data and zero's ou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 making it's recovery  COMPLETELY impossible -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ice  feature for sensitive data.  While it is inde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ssible  to use an unerase program to bring the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back"  it  will contain 0  bytes of data (everyth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iginally in it will be go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0 -  Delete files that are zero bytes in length.  A lo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s,  Windows  being  a  prime  example,  have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ndency  to  leave 0 byte  files  behind. Using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  will  delete  all files  that  are 0 bytes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ngth, regardless  of their name or extension.  W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ing this option make certain that you DON'T INCLU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 FILE  SPEC unless you  want those files deleted 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ell.  Typing  "da *.* /0" and  "da /0" will give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cidedly different results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USAGE EXAMPLES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 this  point  a few examples  would  probably  be quite helpful. P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cular  attention to the ease of use  and how you can inter-mix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 all options however you'd like.  This gives DA a phenomenal amou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power, but it should be used with ca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1:   C:\WINDOWS&gt;da /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ed  this  way,  DA would delete  ONLY  the files that are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s  in  size in the  C:\WINDOWS  subdirectory, regardles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2:  C:\WINDOWS&gt;da . /0  (or da *.* /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ed  this  way,  DA  would  delete  all the files that are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s in size  too. But, unlike  Example 1, this  would also de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 SINGLE FILE  in the C:\WINDOWS  subdirectory.  TAKE NOTE: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ce in the command lines between Example 1 and Example 2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tle but highly important!  ** YOU HAVE BEEN WARNED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3:  C:\&gt;da c:\backup\*.bak \old_docs\*.* -d t:\junk\. /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one  is a biggy. Translated,  this line reads "delete 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bak  files  from the C:\BACKUP directory,  all  the files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OLD_DOCS   subdirectory  and  everything   on  the  network 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:\JUNK."  Also included in this command  are the options to de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irectories  AND  to wipe out  -  make impossible to unerase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thing  DA  touches.  This command  line  may look confusing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 but  is actually pretty  straight forward. Again, notice h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can  mix and match virtually  anything you'd like anyway you'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4:  C:\MISC&gt;da -c -e 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example  shows  how  you  would  erase  all the files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MISC  subdirectory  regardless  of  their attributes, but as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permission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5:  C:\BACKUP&gt;da -ars -c .bak /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example would delete all the files with a .bak extension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d both the read only AND system attributes set from the C:\BACK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y.  It  would confirm the  deletions  first but would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n you that the read only and system attributes wer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6:  C:\DOS&gt;da -ahrs? \. /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example would delete every file in the root directory of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  that had ANY of the following attributes set: hidden,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system. This would also delete them without warning you that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"protected" attributes wa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7:  C:\&gt;da -c /e a:.xls f:\stuff\old* \temp\~* -aa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final example really shows some of DA's absolute power. Her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are going to delete all the files with an extension of .xls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urrent directory of drive A:, then delete every file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:\STUFF  directory that begins with  the letters "old" (regardl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e  extension) and lastly  remove  the Windows temporary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ose  starting  with a ~ that  have any file name and extension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xed in amongst all of these varying file specs are the option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 only files that have the  hidden AND archive attributes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-aah  option)  without  warning  you  that  any  of  the prot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ibutes -- hidden, system or readonly -- are on (/e option)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pping to confirm each file name before it's deleted (-c option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, how's that for power? Think of the possibiliti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VERSION HISTORY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0 - 3/94     Never released.  Because this program deletes fil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was  too chicken  to let  a 1.0  version out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or until I was certain it worked proper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1 - 5/94     Added the /D option to delete sub-[D]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ded the /0 option to delete files of [0]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 BUGS TO FIX!  (And you thought all 1.0 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as garbage, didn't you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2 - 7/94     Fixed  a  bug  that  wouldn't  allow  DA to erase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b-directory if the  name was three  characters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xed  a  bug  with  the  displaying of a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ame when DA couldn't find th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ded  the  full  DOS  path  and  filename  to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ed "Deleting File:"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eded up file deletions by approximately 50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2a- 8/94     Fixed a bug with the displaying of certain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3 - 10/94    Fixed  a  bug  which  caused  DA  to  ignore the /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C]onfirm option  for sub-directories, but  not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s (go figu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eded up file deletions by approximately 25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xed a display bug  when you selected [Q]uit  fro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[C]onfirm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3a- 11/94    Fixed a minor display anomaly which  caused certa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mpts to over write other information already 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4 -  6/95    Fixed  another  minor display  anomaly which cau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ertain  prompts  to over  write  other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ready  on the screen. These damn display bugs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oing to be the death of 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ded the ability to  interrupt long or erroneous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ecuted  deletions  by  hitting  any  key  on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hanced  DA's  typical  Y/N/Q (Yes/No/Quit) promp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  a  new  option:  A   (for  All).  Now,  w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uestioned  the prompt will be Y/N/Q/A. Selecting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 cause  DA to continue  along for *all*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maining  files that  match your specification(s)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,  essentially, reverses the  effects of the /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  line option and  works in conjunction wi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/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mproved  the clarity and  readability of the err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5 -  1/96    Enhanced  the file name completion feature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bility  to  automatically  expand  .ext  filenam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.bak,  .exe,  etc.)  into  their  *.ext equival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*.bak,  *.exe,  etc.) as well  as  name* or name*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names  (con*, auto*., etc.)  into their name*.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quivalent (con*.*, auto*.*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ded  the  ability  to  delete  files  by specifi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ttribute(s).  Because this was  assigned to the /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tion  the previous meaning  of that option, whi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as to delete [A]ll files regardless of attribute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s been reassigned to be /E, delete [E]ve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xed a bug that would cause DA to ignore the [A]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tion  when  specified from  the  delet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firm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xed  a  bug  that would  cause  DA  to attempt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lete  the current directory  if you specified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d  option  and  you had  selected  files 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xed  a  long  standing bug  that  DA had where 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ould sometimes mistake a drives volume label for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 if  you  were deleting  files  from  the ro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ory.  This  appears to be  a problem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orland  libraries, but it was one I was never ab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duplicate with complete accura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THINGS TO COME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n't too many new features currently planned for DA,  primari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I can't think of much more it could do.  The only thing tha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tely being added, and has  even already  been partially coded,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option that  would allow you to recurse sub-directories with any/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suppose you  wanted to delete all  the .bak files and 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that were only  zero bytes in length  on your entire hard  dr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from the root directory  you could issue a command  that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 something like "C:\&gt;da *.bak -0 /s" and DA would traverse  thr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your directories and delete  the requested files. While this 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more inherent power to the program it would also increase the  r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ctor exponenti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, how about you? Do you have any nifty ideas for DA? Drop me a le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 let  me know what they are. I'd  be more than willing to liste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 input  (especially  if  it  were  accompanied  by  a regist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        </w:t>
      </w:r>
      <w:r>
        <w:rPr/>
        <w:t>ConsulTech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        </w:t>
      </w:r>
      <w:r>
        <w:rPr/>
        <w:t>Jim Wilson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     </w:t>
      </w:r>
      <w:r>
        <w:rPr/>
        <w:t>4 Scranton Pkwy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    </w:t>
      </w:r>
      <w:r>
        <w:rPr/>
        <w:t>Oxford, NJ  07863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(email: jawilson@ix.netcom.com)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