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I N E F I E L D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ce agreement between you, the end user, and Sof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, including any documentation etc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ftNet.    Please read the terms and conditions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carefully before using the software.  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cannot accept the conditions in this agreemen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MineField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 You further acknowledge and agree that 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 and to this software  are and shall  remain with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for a  period of sixty  (60)  days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 you to  determine its  suitability for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 register MineField, 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use MineField and any future version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as  long as  you  wish,  subject to any 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 you  are in violation  of this licence 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 accept that Softnet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MineField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, you further agree and accept to fully reimburse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egal and other 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 purpose,   either  expressed or  implied, 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 disclaimed.  Softnet only guarantees that MineField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Net's liability resulting from your use or inability to us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limited to the amount that the affected party has paid fo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MineField was registered with a third party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ftNet liability is limited to the amount that was received by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SoftNet nor any of its employees, agents, or other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any way obligated to provide future versions of,  or suppor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MineField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 distribution  archive 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produced by SoftNet Pay Bulletin Board System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heir  normal fee  provided that no additional charge fo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vied. No part of MineField may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in any form whatsoever which would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de without prior written permission from Sof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ARJ for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n online door program for any BBS that uses a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DORINFO1.DEF,  or DOOR.SYS drop file. The game challeng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 highest monthly score possible.  The object of each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the man (the 'X' character) from the  "START" square to the 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thout being  blown up.  Moving is done with the numeric key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6, 7, 8, and 9.  For this reason and for ease of movemen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use the numeric keypad and have their NUM LOCK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runs fine as a type 7 door. User time remaining and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r detect are all tracked from within the program.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TS flow control on high speed modems using locked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NSI game which requires the end user to have  ANSI graphic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 BBS.  The user must also be running a  communication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NSI  or a system which has an ANSI driver loaded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 ANSI  graphics enabled on the  BBS,  Mine Field will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I is required and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 pretty simple game.  It allows the Sysop to def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    - Where 'n' is the number of plays each player may mak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 If the /U is Not used the Default is 15 pl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issue the /U without any additional numb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of 32000 Maximu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- Supresses the status bar.  The default setting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- Use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 - Force Door to Write Full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    - Where 'n' is the node number.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&lt;path&gt; The dropfile path,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- Invoke Local Mode (NO Fossil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U5 /S /N3   Allows players 5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 is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n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U100        Allows players 1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U1000       Allows players 10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U32000      Virtually allows players to play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sh same as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             MaxPlays set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 can be run in the  BBS system directory  or in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MineField will look for the dorinfo1.def or door.sys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ts own files in the directory containing MINEF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ineField as a type 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MINEFLD\MINEFLD.EXE /U100 /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 RA/QBBS pass the node # using *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Mine Field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mmand lin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5 second delay when entering and exiting the do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registered. Other than these short delays, nothing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and these delays are 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neuver your  man  (the 'X' character)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field, ultimately  reaching the "FINISH" square. 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ve, your scor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begins with  a  value of 500 points.  Each  move  you make 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.    The more mines there are planted, the more each mov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Mines Planted          Mo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ove,  the  Move Value is added to the Game Worth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"FINISH" square, the Game Worth  is  added  to your score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 you make, the more  the  current  game is worth.    But d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g or you might be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 all  the player scores are reduced back to 0 and the pl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player, turn your NUM LOCK key ON.  Then use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man up, down, left, right and even diagonally.   If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quit during  a  game, pressing Q will end the current game.   Pres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screen (in cases where line noise is a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U M E R I C   K E Y P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/left)  7  8  9  (up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ft)  4  5  6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/left)  1  2  3  (down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suggestions and bug reports are welcom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, you should contact one of the SoftNet Support Syste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closed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blem you are experiencing so that it can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xed. Please include the Version of the program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and software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