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wling Doo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O W L I N G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- User documentation        -(1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cence agreement between you, the end user, and Sof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wling, including any Screen, Executable, documentation, etc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of SoftNet. Please read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ce 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permitted to use Bow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cknowledge and agree that Bowling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You further acknowledge and agree that all rights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est in, and to Bowling are and shall remain with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wling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After this period you MUST register Bowling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your system. Registration entitles you to use Bowl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ture versions of Bowling for as  long  as you wish,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 and accept that SoftNet may cancel your regist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rights to use Bowling that you may have. In the case of a disp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licenc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mburse SoftNet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wling is provided "as is", without warranty of any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 hereby explicitly disclaimed. SoftNet only guarante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wling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wling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or in the event that Bowling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 for payment to SoftNet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received by SoftNe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SoftNet nor any of it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, or support for, Bowling. You may freely distribute an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wling provided that no fee is charged and the Bowling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ains unmodified copies of the original files as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ftNet Pay Bulletin Board Systems may, however, charg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fee provided that no additional charge for Bowling is lev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art of Bowling may be modified, altered, reverse engine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, or distributed in any form what so ever which would inv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ort of trade without prior written permission from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ling - User documentation        -(2)-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oftNet Bowling Door. We will assume you hav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heard of the game of Bowling before since it is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gam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asked for which type of graphics they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. ANSI graphics are required. Color is not, but is prefe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users won't be able to use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move the bowler, you see the ball go down the la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e how many pins are left standing and then you see the p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wling Door allows you to play 3 ten frame games of Bow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se 3 games the user will be shown their average for th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wling Door lists the Top Ten Bowling scores as you le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. If there is a Tie for Top Score, all (up to 10 play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top score are listed as numb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 should be pretty self-explanatory. Each game has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s. The bowler gets 2 balls per frame, unless of cours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a strike in which case you only get the one ball. In the te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if you get a spare, you get a third ball. If you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ke on the first ball of the tenth frame you get 2 more ba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et a strike on both the first and second ball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th frame you get a third ball. If in the tenth frame you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known to Bowlers as an open frame (not a strike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e), you only get the two 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Bowl you must have your bowler on the lane.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owler is on the lane he/she can then "Move" from si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to determine where they wish to bowl from. Then a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do is bowl the ball. When a ball is bowled, the bow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n 8 in 11 chance of bowling the ball straight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 doesn't go straight you will either "hook" or "slice"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utters do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wling Door is an animated Bowling door and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graphics to play. Note this is not necessarily ANSI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, just ANSI graphics. If a user chooses ASCII he/s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formed that the door requires ANSI an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to the BBS. However if the user chooses Mono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or will play nicely except it's pretty darned colorles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ling - User documentation        -(3)-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FEATUR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 Multi-Tasking Enviroment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 TimeSlicing for DesqView, Windows &amp; 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or.sys or Dorinfo1.def drop fil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Has constantly updated userfile allowing both an al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corer and a present high sco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enerates a Top Ten Player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ally Sorts User file by Highes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s Record locking so more than one user may play a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n differ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Bowling runs great as a type 7 door on RemoteAcc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BS, SuperBBS, or any other BBS system that makes or can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RINFO1.DEF or Door.Sy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y unzipping this archive in a directory of its ow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reate menu entry on your Doors Menu. We always sugg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he *M to force RA to swap itself out of memory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A menu entr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: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data : *C /C C:\DOORS\BOWLING\BOWLING.EXE /N*N *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data : *C /C C:\DOORS\BOWLING\BOWLING.EXE /N*N /D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assigns node number change other than 01, for RA/Qbbs/S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s they can use the /N*N to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tells Bowling to use Door.sys instead of 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nstalling the Bowling door.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 setup programs or configuration fil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wling will look for its own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BOWLING.EXE is loaded from so you do not have to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oor directory to run thi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ling - User documentation        -(4)-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files related to the ope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. It is noted whether or not the file is absolu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in order for the progra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Required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--------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WLING.HOF       No       Top Bowler data file created by th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WL_HI.ASC       No       Top 10 Bowlers data file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WL_HI.ANS       No       Top 10 Bowlers data file (ANS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WLING.USR       Yes      Tracks users highest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WLING.EXE       Yes      The actual do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WLING.ANS       Yes      The Title ANSI screen for th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WLING.DOC       No       You are rea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suggestions and bug reports are welcome.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, you should contact one of the SoftNet Support Systems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nclosed Suppor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reporting a bug, please give as much detai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about the problem you are experiencing so that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uplicated and fixed. Please include th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the type of hardware and software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ling - User documentation        -(5)-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