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e College Football Handic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&amp; Predictor(1995-96 Bowl Edition).  This DEMO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view of the program.  You can use this DEMO to handicap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Rose Bowl &amp; 1996 Fiesta Bowl.  Please see the bottom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Football Handicappers Data-Base &amp; Predictor can b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2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 W13415 Hale Park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, WI 5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9464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7987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 Sports Software publishes software handicapping program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ports.  All programs come with complete past data.  Al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ccess to an online service to download data-base upd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FREE the first year and can be obtained in following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this demo after bowl season you may want to consi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program for the statistics contained in the data-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a better source of college football game statistic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ice.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ts from the main menu,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where you view a teams season result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game you wish to view game stats for.  Press the (F1)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eason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update the betting line for each g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ame you wish to update, select the favorite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ng line.  If the game is a PK enter ( 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tch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ive to a complete deatailed analysis of each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ulable information to do your own handic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where the computer will analyz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base and predict a final score and winner.  The compu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 when pred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c #1     -All Games in teams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c #2     -All Games played on thi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c #3     -All Games played between common oppo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c #4     -All Games play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c #5     -All Games played against 1995-96 BOWL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then average this information out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final score, S.U. winner, A.T.S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tat predictor went about 56% in 1995.  Not b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ng winners for over 400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OWER PREDI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w the College Football Handicappers Data-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or.  This option will predict a final score &amp; winn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tats &amp; ratios using all stats found in the teams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one some various testing of past data and the feat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 will predict winners consistantly.  I highly reco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to predict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egular version will have an option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tune the POWER PREDI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VS Unde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give you the results of Favorite VS Underd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games in the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V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eams VS Away teams seas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iv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ank each team in the data-base in variou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ank each team in the data-base in variou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you have it a quick over view of the program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Program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01    Baseball Handicappers Data-Base &amp; Predictor          3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 (VERSION 3.0)                          $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02    Baseball Handicappers Data-Base &amp; Predictor          3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    (VERSION 3.0)                 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03    Pro Football Handicappers Data-Base &amp; Predictor      7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 (VERSION 3.0)                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04    College Football Handicappers Data-Base &amp; Predictor  7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 (VERSION 3.0)                          $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05    College Football Handicappers Data-Base &amp; Predictor  7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    (VERSION 3.0)             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sketball &amp; Hockey programs also availab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fference between the professional &amp; standard ver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essional versions have complete game stat track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tandard versions only track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say complete I mean complete.  Almost every box sco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acked with the professi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is program or any other program plese 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.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 W13415 Hale Park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, WI 5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9464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425-7987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