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ANNEL 3 (C) COPYRIGHT 1990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90-128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ALIEN PC-TV STUDIOS IN NEW YORK CIT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YOUR WITS AND YOUR REFLEXES WITH TOMMY'S CHANNEL 3, THE GAME OF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 TO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SON MAY PLAY AGAINST THE HIGH SCORE FILE (AUTOMATICALLY KEP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ON DISK), OR TWO PERSONS MAY PLAY AGAINS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LAYER MODE: EVERY KEY IS A CHIMING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PLAYE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CHOOSES A CHIMING KEY ON THE KEYBOARD FOR USE DURING THE G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 \ FOR PLAYER 1 AND / FOR PLAYER 2.  PRESSING F3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IMING KEY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CATEGORIES ARE SHOWN ON THE SCREEN, FOR EXAMPLE, MOE-POE-BO.  A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ATEMENTS ARE THEN SHOWN WHILE THE 3 CATEGORIES ALTERNATELY LIGH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YCLIC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 STATEMENT IS THEN HILITED.  WHEN THE CATEGORY APPROPRI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LIGHTS UP, THE FIRST PLAYER TO CHIME IN SCORES 10 POINT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IF A PLAYER CHIMES IN AT THE WRONG TIME, HE IS PENALIZED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THE OTHER PLAYER (IF ANY) GET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PLAYER CHIMES IN WITHIN 10 SECONDS THEN THE STATEMENT IS FORFE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CORES ARE NEVER ALLOWED TO GO NEGATIVE, HENCE ZERO IS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 ATTAI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CAN BE PLAYED IN THE FOLLOW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TIMED.  GAME LASTS M MINUTES, HIGHEST SCORE WINS; M IS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ABLE (1..9).  NOTE: IN 1-PLAYER MODE THE HIGH SCORES ARE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ARATE FOR EACH M: IN THE HIGH SCORE DISPLAY, LEVEL 1 MEANS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 GAME, LEVEL 2 MEANS THE 2 MINUTE GAM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THRESHOLD (2-PLAYER MODE ONLY).  FIRST PLAYER TO N POINTS WI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 IS USER-SELECTABLE (100..99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ATA 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DATA IS HELD ON FILE CHANNEL3.DAT.  YOU MAY ADD YOUR OWN CATEGOR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SETS TO THE FILE, OBSERVING THE FOLLOWING FORMA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EACH CATEGORY TRIPLET IS LISTED FIRST, WITH COMMAS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IES, NO EMBEDDED BLANKS PLEASE.  MAX STRING LENGTH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3 CATEGORIES IS 20 CHARACTERS.  THERE IS NO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ITALIZATION OF DATA SET TEXT, SO YOU CAN USE YOUR OWN JUDG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RE MUST BE AT LEAST 6 STATEMENTS FOR EACH CATEGORY TRIPLE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THAN 16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ACH STATEMENT MUST COME ON A SEPARATE LINE, AND IS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 AND EITHER A 1, 2, OR 3, INDICATING THE CATEGORY IT GOES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 LENGTH OF THE STATEMENT ITSELF IS 7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AFTER THE LAST STATEMENT FOR A GIVEN CATEGORY TRIPLET,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"-1" ON A LINE OF ITS OWN, STARTING IN COL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HE END OF ALL DATA IS SIGNALLED BY A "-2" ON A LINE OF ITS 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IN COL.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 LINE STARTING WITH A "." IN COL. 1 IS TAKEN AS A NOTE TO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OCUMENTATION PURPOSES AND IS IGN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THIS IS A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S,RATS,C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FLY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SED BY CATS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CHASED BY DOGS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RADA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OCIATED WITH VAMPIRES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T BROADWAY COSTUME PLAY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G,PING,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MOUS CROONER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ITH DONG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PULAR GAME IN CHINA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 SONAR ECHO DOES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CHERRY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ES WITH BAT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MARK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ANNEL3.TMP IS USED BY THE PROGRAM TO HOLD ITS DATA FILE MAR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THE NUMBER OF THE DATA SET IT WILL SHOW ON THE SCREEN NEX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OES STRAIGHT THROUGH THE DATA SETS IN THE DATA FILE IN ORDER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PROGRAM AND REENTER, IT WILL TAKE UP WHERE IT LEFT OFF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NGE THE DATA FILE THEN ERASE CHANNEL3.TMP TO RESET THE MARKER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 EFFECTS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 WILL TOGGLE THE SOUND EFFEC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 MODE TOG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2 WILL TOGGLE THE DEMO MODE.  IN DEMO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TAKES OVER ALL PLAYERS' 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START A 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CREEN BORDER COLOR (COLOR MONITORS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IM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KEY F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STRUCTIONS: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SHOW: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, OR USE THE *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   TRY IT AND SEE IF YOU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DON'T MIX UP STATEMENTS EACH TIME YOU DISPLAY A DAT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ANNEL3 MS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TO ANY U.S. ADDRESS, $3 OUTSID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U.S. DOLLARS ONLY).  PLEASE SPECIFY 5.25 INCH OR 3.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YOU LIKE WORD GAMES,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TOMMY'S WORD GAME SAMPLER PAK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LATEST VERSION OF TOMMY'S TRICKY QUESTIONS PLUS 9 OTHE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YS FROM TOMMY'S TOYS: TOMMY'S TRIVIA, TOMMY'S HIDDEN-WORDS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MISFORTUNE, TOMMY'S CROSSWORDS, TOMMY'S CONNECTING POINT, TOMM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 OF CONFUSION, TOMMY'S JOTTOMANIA, TOMMY'S PLATES, TOMMY'S CHANNEL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 HEAVEN ON EARTH FROM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OR THE ASTOUNDINGLY LOW PRICE OF $39.95 POSTPAID IN THE U.S.A.,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DD $5.  (U.S. DOLLARS ONLY; PLEASE SPECIFY 5.25 INCH OR 3.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E'VE GOT THE GAMES, EARTHLING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