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ROT TRILOGY PLUS ver 4.0 is published by Dr. Scott Swa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wants to make sure that the shareware principle works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