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BlackJac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ets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any door authors are using and instead go to a much simp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like it and your users like it, then register it.  If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enough to register, then delet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I'd like you to register my doors as soon as possible, I'm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can get to the Doors on his list to register.  And frankly, I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you ran it for awhile and register, than try it for a sh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time and delete it. Nobody wins that way...I lose ou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and your users lose out on the chance of ha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BlackJack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tributors may distribute copies of WCS BlackJack on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or WCS Software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oss of profits, lost savings, or other incidental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damages arising out of your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even if Rob Williams, WCS Software, or an 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 has been advised of the possibility of such dam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Williams and WCS Software will not be liable for any such cla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s of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Oil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onthly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EXE   -   The main WCS BlackJac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USER.DAT  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BLKJACK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Blackj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IT IS VERY IMPORTANT TO READ THIS FILE FULLY BEFORE ATTEMPTING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TO RUN WCS BLACKJACK IN AN INTERBBS LEAGUE.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YOU SHOULD ALSO BE WELL VERSED IN FIDO TERMINOLOGY.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 (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DOORS.FAQ  -   Frequently asked questions about WCS Software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having a problem with either WCS Blackjack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BBS portion, read this file first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 BLKJAC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Commen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you want the dealer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Comments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Name                 &lt;== Name as you want it to app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BLKJACK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ing /L after the  configuration  file  parameter in  the 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BJ will request you to enter your name befo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lay the game in Multiuser mode, you must have a registered multi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,and DOS SHARE must be loaded.  If these two things are not done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standard IRQs can be used by specifying the IRQ numb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JACK BLKJACK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BlackJack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BlackJack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BLKJACK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BLKJACK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BJ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BLKJ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JACK BLKJACK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BLKJACK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KJACK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requires a Multi-Node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Key.  When running in Evaluation mode, only one (1) Node will be able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to access the door at a time.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BlackJack is very simple to play.  When you enter the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a menu of four option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)lay WCS BlackJack - Starts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)ig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)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)uit - Exits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the "P" option from the main menu, you are brou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lackjack screen.  From this screen there are f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edraw Screen - Redraws the screen if you get line nois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[G]h scores - Shows the high score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structions - Displays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Q]uit - Exits th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oosing [P]lay, you will be asked how much you wish to bet.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nswer and press enter.  Then, two cards will be dealt to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ler.  You will only be able to see one of the dealers cards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you will be asked if you want to [H]it or [S]tand.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rd, choose [H]it, if not, choose [S]tand.  The object i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lose to 21 as possible without going over.  If you beat the deal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the amount of money you bet.  If you beat the dealer and get a BlackJ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n double your bet.  If you get 2 cards totalling 11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double down.  What that does is only give you on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but your bet is doubled (hoping for a 10).  If you get 2 10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want to split.  What that does is take the second card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or a second hand, and allow you to play 2 hands, both with a 10 i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et will be the same for the second bet, and when playing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you will see "playing split hand" above the betting area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n playing hands until you run out of hands to play for tod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[Q]uit.  Then you will be asked if you want to view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.  Then you will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very simple.  The more money you accumulate, the high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The scores are reset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o into the door, you will see an opening screen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you to press a key, then show you the main menu.  From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options.  P will take you to the playing screen, 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you the high score list, I will show you a help file for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, and Q will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 player plays the game each month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set the player statistics.  This proces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ore than a few seconds, and is automatic, so no inter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op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BJ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support@wcs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william@cybern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ing WCS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BlackJack is only $10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15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or additional questions, and also be able to add new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questions and users, print questions and users, and im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a of the make up days, and also help in testing, and his hel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la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rcus and Ronda Eikenberry for their help in testing and fi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tubborn bu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next.  Thank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rman Scott for helping correct the documentation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Big thank you to all my beta tes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n Scott at 1:375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ter Cade at 1:398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Jordan at 1:105/3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y Stew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more people that I have forgotten, but these have been</w:t>
      </w:r>
    </w:p>
    <w:p>
      <w:pPr>
        <w:pStyle w:val="PreformattedText"/>
        <w:bidi w:val="0"/>
        <w:jc w:val="left"/>
        <w:rPr/>
      </w:pPr>
      <w:r>
        <w:rPr/>
        <w:t>the most instrumental in the writing of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