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S BlackJack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to help you set up WCS BlackJack for InterBBS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oes not replace the documentation for the ga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help in setting up the game for InterBBS.  For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game, or how to play, please refer to the BLKJACK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used for InterBBS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IBBS.EXE    -   The main program for Inter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IBBS.DAT  -   Created with the BJIBBS program, i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IBBS.DAT    -   The nightly score file that will be s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b BBS to each of the BBSs in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-nn.DAT     -   The file each of the node BBSs will create, an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ub BBS nightly.  The nn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numb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IBBS.CFG    -   Contains information to create the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 to/from your IBBS Hub as well a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or the BJIBB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     -   Used only by hubs, it contain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es of all the BBSs in the league.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netmail messages with the nightly BJIBB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IT IS VERY IMPORTANT TO READ THIS FILE FULLY BEFORE ATTEMPTING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  TO RUN WCS BLACKJACK IN AN INTERBBS LEAGUE.                   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 BlackJack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JIBBS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for the WCS BlackJack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IBBS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fter line 11 is ignored, so you may use that for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By default, if the file is created with the SETUP.EX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following line 11 will contain explanations of each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for document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ampl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FD\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************  IBBS.CFG - Everything after line 11 is ignored. ***********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1:  Your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2:  The To 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3:  This Doo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4:  Netmai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5:  Incoming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6:  Name Of Directory To Decompress Incoming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7:  Name Of Directory Holding Outgoing Files To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8:  Name Of Directory Holding Compressed Outgo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9:  Name Of Directory Holding Compressed Incom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 BBS Name - *** MUST MATCH EXACTLY THE NAME IN THE GAME 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 Crash or Hold flag for messages TO HUB - C for Crash, H f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should be the same if you are the hub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put the hubs net address on line 1 and your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IMPORTANT!!! - Line 3 should be the same for all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participants in the game.  If it is different, messages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will not be transferred correctly!!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4 and 5 should reflect your paths that you have set up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netmail and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6 through 9 should be left as is.  The ones listed abo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, and there should be no reason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 should match the name in your WCSBJ.CFG file EXACTL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SETUP.EXE program, it will make sure the values ma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this file, make sure they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is either C or H.  If it is a C, then all messag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UB will have the Crash flag set.  If it is an H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generated will have the Hold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Line 11 is only used for messages FROM THE NODE TO 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THE HUB.  For the messages from the hub to the node,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fer to the ROUTE.CFG file, which has a crash flag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that can be set for each BBS individually          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OUTE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E.CFG file for the WCS BlackJack InterBBS Utility MUST b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.CFG, and it must reside in the same directory as the do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file is for the hub to specify the address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in the game, the filenames that will be created for each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the messages will be crashed out or put on h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999/1;TEST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ormat for ROUTE.CFG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o_Address;Filename;Crash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E:  In line one above, all files in the outfile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will be ZIP'd into TEST.BJ and sent to 1:999/1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crash flag set.  If you want to put the message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to let them poll for it, you would change the C to an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l lines beginning with ;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s many lines as you want, and any lines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; are considered comments (they are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pieces of information specified in each lin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ode address, the second is the filename you want cr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de, and the third is the crash flag setting.  Putting in a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rash flag will set the crash flag for this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will cause the hold flag to get set (the node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ll to get the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crash flag in the ROUTE.CFG file is ONLY for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messages FROM THE HUB TO THE NODES.  It is specified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n a BBS by BBS basis, so you can crash files to som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BSs, and put other files on hold.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WCS BlackJack for InterBBS Play - NOD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BlackJack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ind a hub to run the game.  Have them set you up in thei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have them send you the updated MASTIBBS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ke sure they send it to all the other BBSs in the league,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ir node number to enter into the BJIBB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fter saving the WCSBJ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your Front Door (or other .MSG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) netmail messages are stored, and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files are kept.  You will also be asked to ver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(it should match EXACTLY the name in the WCSBJ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copy the same name you entered before), and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 wish to crash messages out or put them on hol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to poll for.  The defaults are for FrontDoor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local C: drive, but the directories are usuall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Once you finish creating the .cfg files (WCSBJ.CFG and BJ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set up a nightly event to create your BJ-nn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  The command line for this event will b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JIBB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J-nn.DAT file attached (zipped up into a nodeaddress.BJ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hange your mailer batch file so that whenever you get mail,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IBBS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will do is to scan your netmail directory fo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ame from your host.  It will then unzip the pack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new score file into your game directory.  This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amed xxxxx.BJ. (A PkZipped file)  The xxxxx is someth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would like it to be, usually something like an abbrev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name.  That i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WCS BlackJack for InterBBS Play - HUB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to setting up WCS BlackJack for InterBBS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tart up the BJIBBS.EXE program, and enter in all the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League/Add a BBS" option from the menu. 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 all of the BBSs in the league you want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MASTIBBS.DAT you just created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  If you add or delete a BBS from the league,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nd out the new MASTIBBS.DAT file to ALL the BB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the enclosed ROUTE.CFG file to show all of the nod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ague.  The file name after the node can be any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but it should be unique.  If you have questions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OUTE.CFG file, refer to the previou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document about the ROU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Run the SETUP.EXE program, and answer Y to the "InterBBS Pl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(Just like setting up a node abov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After saving the WCSBJ.CFG file (pressing F10)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etup the InterBBS files. 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You will be asked for YOUR Node number, your HUB's nod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for you as a hub will the the same),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ont Door (or other .MSG compatible mailer)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ored, and the directory where incoming files are kep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to verify your BBS Name (it should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in the WCSBJ.CFG file, and it will copy the sam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before), and whether or not you wish to crash messages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ut them on hold for the nodes to poll for.  The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Door running on a local C: drive, but your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finish creating the .cfg files (WCSBJ.CFG and BJIBBS.CF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ub for the game, you need to do 2 things each nigh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o process your game scores, and the second i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JIBBS.DAT file to send to all your nodes.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event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JIBBS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JIBBS DAILY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is finishes running, it will create a netmail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.BJ (PKZipped file) file attached to sen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odes.  The filename will be the name you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CFG file.  If you specifed that you want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out (a C on line 11 of the BJIBBS.CFG file),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he crash flag set, otherwise they will have the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support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