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to the late Alfred Butts,  the inventor of Scrabble (tm)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ing us this endlessly fascinating pas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