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DOS -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YOU 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Graphic Workshop supports PNG files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less compression standard which replaces GIF. Whil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7.0f looks cosmetically similar to earlier version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power up every sneaky trick we knew of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PNG code into the restricted real estat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hings work differently inside Graphic Workshop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shouldn't affect your use of this applicatio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some of this new functionality will have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into the software that scuttled past the beta teste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 with Workshop, please get 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quires an 80286-based system or bett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t will not run on a machine with a first-generation 80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or 80186 processor. A minimum of 640 kilobytes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-- a few megabytes of extended or expanded mem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Workshop's operation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with Workshop after you install it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DOC file for information about configuring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SYS GI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release of Graphic Workshop and the new PNG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because of the Unisys GIF Tax. Unisys is a larg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hich holds a patent on the LZW compression algory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IF and LZW TIFF files are based on. While the pat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in 1985, Unisys appears to have kept its existance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fairly recently -- until GIF was widely in use --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ed royalties from software developers who hav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or LZW TIFF in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makes banking systems, network servers, PC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of business hardware. If you are in a position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vise on the purchase of the sorts of products Unisys s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rge you to consider using another supplier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nisys to hear their side of this, or to vo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about their business practices,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nisys' corporate counc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ell,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4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ontact him by telephone at 1-215-986-4411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t 1-215-986-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s of this writing, it's our understanding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 shareware which will read or write GIF or LZW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mmercial, for-profit product, Unisys may dem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y from you based on the price of your product.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include Graphic Workshop with a book,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entity, please contact us about an LZW-fre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document again at a later ti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GWS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