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documention files   GeoClock 7.2, GeoGlob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documenta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DOC  Documentation for GeoClock/DOS 7.2 (same as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KWIN.DOC  Documentation for GeoClock/WIN 7.2 (same as on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LOBE.DOC  Documentation for GeoGlob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HAM.DOC    Documentation for HAM features of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EDIT.DOC   Documentation for HAM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e Ahlgren, GeoClock, 2218 N Tuckahoe St, Arlington VA 2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703-241-7980    CompuServe 70461,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703-241-5809    Voice 703-241-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jahlgren@capacces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