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���������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�   �� �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  ���  �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 ����������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 �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 �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22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 your own risk. This software is conditional freeware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lutely no charge on it for NONCOMMERCIAL uses, the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 of this program is strictly disallowed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f up to and NOT EXCEEDING 30 days. After 30 days th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for COMMERCIAL purposes violates this lic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r right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NONCOMMERCIAL user only if you are using PGPWave as a priv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with no "sponsors", "backers", and only if your use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ing (helping to make, or intended to make) you or any affiliate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COMMERCIAL user if PGPWave is run by (or for) any corp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ment, foundation, company, or any other organ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qualify as a COMMERCIAL user please see ORDER.FRM detail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 receive the letter with the correct funds, I will then se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notice stating you are a registered user, along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code that changes PGPWave to clearly state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version. The license you receive is a SITE licence, mea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un as many copies as you wish on as many machines as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 long as all machines are running under your sam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quire a 8086 or above processor. A color video card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, monochrome is supported. PGPWave requires XMS, EMS, or en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disk space to swap to disk. In memory PGPWave should tak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120k and 150k of memory. (PGPWave accolates the memory on the f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t can change quite quickly, eg reading in your tagline file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ily steal quite a lot of memory for other processes)  PGPW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s your DOS to be compatible with MS-DOS 5+. You must also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environmental variables "TEMP" or "TMP", "TZ", and "PGPPATH"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kens are little markers saying for PGPWave to replace the tokens</w:t>
      </w:r>
    </w:p>
    <w:p>
      <w:pPr>
        <w:pStyle w:val="PreformattedText"/>
        <w:bidi w:val="0"/>
        <w:jc w:val="left"/>
        <w:rPr/>
      </w:pPr>
      <w:r>
        <w:rPr/>
        <w:t>with special text. Tokens will work when passing filenames, or in your</w:t>
      </w:r>
    </w:p>
    <w:p>
      <w:pPr>
        <w:pStyle w:val="PreformattedText"/>
        <w:bidi w:val="0"/>
        <w:jc w:val="left"/>
        <w:rPr/>
      </w:pPr>
      <w:r>
        <w:rPr/>
        <w:t>signature file, or taglines. They are simply an @ symbol followed by</w:t>
      </w:r>
    </w:p>
    <w:p>
      <w:pPr>
        <w:pStyle w:val="PreformattedText"/>
        <w:bidi w:val="0"/>
        <w:jc w:val="left"/>
        <w:rPr/>
      </w:pPr>
      <w:r>
        <w:rPr/>
        <w:t>a single letter. Here is a listing of th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- Message filename (lowerc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- Message filename (upperc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 - Curre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 - Current time (U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 -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 - Current date (U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Z - Current timezone (upperc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z - Current timezone (lowerc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 - Product name (in the case of a COMMERCIAL version it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GPWave/commerci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 - Will return you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V - Current version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R - Current release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 - Current author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- A single "at" sign (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The tagline file consists a list of single-lined taglines without the</w:t>
      </w:r>
    </w:p>
    <w:p>
      <w:pPr>
        <w:pStyle w:val="PreformattedText"/>
        <w:bidi w:val="0"/>
        <w:jc w:val="left"/>
        <w:rPr/>
      </w:pPr>
      <w:r>
        <w:rPr/>
        <w:t>three dots that PGPWave will insert.  There are two special tokens,</w:t>
      </w:r>
    </w:p>
    <w:p>
      <w:pPr>
        <w:pStyle w:val="PreformattedText"/>
        <w:bidi w:val="0"/>
        <w:jc w:val="left"/>
        <w:rPr/>
      </w:pPr>
      <w:r>
        <w:rPr/>
        <w:t>[altlist] and [comment] that can be used in your tagline list. If</w:t>
      </w:r>
    </w:p>
    <w:p>
      <w:pPr>
        <w:pStyle w:val="PreformattedText"/>
        <w:bidi w:val="0"/>
        <w:jc w:val="left"/>
        <w:rPr/>
      </w:pPr>
      <w:r>
        <w:rPr/>
        <w:t>you use [comment] pgpwave will highlight the text following the tagline</w:t>
      </w:r>
    </w:p>
    <w:p>
      <w:pPr>
        <w:pStyle w:val="PreformattedText"/>
        <w:bidi w:val="0"/>
        <w:jc w:val="left"/>
        <w:rPr/>
      </w:pPr>
      <w:r>
        <w:rPr/>
        <w:t>token, and not allow it to be selected as a tagline. If you use [altlist]</w:t>
      </w:r>
    </w:p>
    <w:p>
      <w:pPr>
        <w:pStyle w:val="PreformattedText"/>
        <w:bidi w:val="0"/>
        <w:jc w:val="left"/>
        <w:rPr/>
      </w:pPr>
      <w:r>
        <w:rPr/>
        <w:t>PGPWave will highlight that (with a different color) and when you select</w:t>
      </w:r>
    </w:p>
    <w:p>
      <w:pPr>
        <w:pStyle w:val="PreformattedText"/>
        <w:bidi w:val="0"/>
        <w:jc w:val="left"/>
        <w:rPr/>
      </w:pPr>
      <w:r>
        <w:rPr/>
        <w:t>it, it will will load that file, if you do not wish the file name to</w:t>
      </w:r>
    </w:p>
    <w:p>
      <w:pPr>
        <w:pStyle w:val="PreformattedText"/>
        <w:bidi w:val="0"/>
        <w:jc w:val="left"/>
        <w:rPr/>
      </w:pPr>
      <w:r>
        <w:rPr/>
        <w:t>be displayed, but rather a name that describes what's in the file, then</w:t>
      </w:r>
    </w:p>
    <w:p>
      <w:pPr>
        <w:pStyle w:val="PreformattedText"/>
        <w:bidi w:val="0"/>
        <w:jc w:val="left"/>
        <w:rPr/>
      </w:pPr>
      <w:r>
        <w:rPr/>
        <w:t>simply put after the end of the line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]Alternate tagline lists</w:t>
      </w:r>
    </w:p>
    <w:p>
      <w:pPr>
        <w:pStyle w:val="PreformattedText"/>
        <w:bidi w:val="0"/>
        <w:jc w:val="left"/>
        <w:rPr/>
      </w:pPr>
      <w:r>
        <w:rPr/>
        <w:t>[altlist]C:\Bwave\Sex.Tag Sex taglines</w:t>
      </w:r>
    </w:p>
    <w:p>
      <w:pPr>
        <w:pStyle w:val="PreformattedText"/>
        <w:bidi w:val="0"/>
        <w:jc w:val="left"/>
        <w:rPr/>
      </w:pPr>
      <w:r>
        <w:rPr/>
        <w:t>[altlist]C:\Bwave\Tom.Tag Tom Swift taglines</w:t>
      </w:r>
    </w:p>
    <w:p>
      <w:pPr>
        <w:pStyle w:val="PreformattedText"/>
        <w:bidi w:val="0"/>
        <w:jc w:val="left"/>
        <w:rPr/>
      </w:pPr>
      <w:r>
        <w:rPr/>
        <w:t>[altlist]C:\Bwave\Oxymoron.Tag Oxymoron taglines</w:t>
      </w:r>
    </w:p>
    <w:p>
      <w:pPr>
        <w:pStyle w:val="PreformattedText"/>
        <w:bidi w:val="0"/>
        <w:jc w:val="left"/>
        <w:rPr/>
      </w:pPr>
      <w:r>
        <w:rPr/>
        <w:t>[altlist]C:\Bwave\Blondes.Tag Blonde joke taglines</w:t>
      </w:r>
    </w:p>
    <w:p>
      <w:pPr>
        <w:pStyle w:val="PreformattedText"/>
        <w:bidi w:val="0"/>
        <w:jc w:val="left"/>
        <w:rPr/>
      </w:pPr>
      <w:r>
        <w:rPr/>
        <w:t>[altlist]C:\Bwave\Confucius.tag Confucius sayings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tead of the path being shown, only the comment will. With BlueWave</w:t>
      </w:r>
    </w:p>
    <w:p>
      <w:pPr>
        <w:pStyle w:val="PreformattedText"/>
        <w:bidi w:val="0"/>
        <w:jc w:val="left"/>
        <w:rPr/>
      </w:pPr>
      <w:r>
        <w:rPr/>
        <w:t>it will still be able to utilize this, but the path will be shown along</w:t>
      </w:r>
    </w:p>
    <w:p>
      <w:pPr>
        <w:pStyle w:val="PreformattedText"/>
        <w:bidi w:val="0"/>
        <w:jc w:val="left"/>
        <w:rPr/>
      </w:pPr>
      <w:r>
        <w:rPr/>
        <w:t>with the comment. In a few regards, PGPWave's tagline ability is much</w:t>
      </w:r>
    </w:p>
    <w:p>
      <w:pPr>
        <w:pStyle w:val="PreformattedText"/>
        <w:bidi w:val="0"/>
        <w:jc w:val="left"/>
        <w:rPr/>
      </w:pPr>
      <w:r>
        <w:rPr/>
        <w:t>stronger and easier to use than Bluewav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other commands to manipulate your taglines, see the</w:t>
      </w:r>
    </w:p>
    <w:p>
      <w:pPr>
        <w:pStyle w:val="PreformattedText"/>
        <w:bidi w:val="0"/>
        <w:jc w:val="left"/>
        <w:rPr/>
      </w:pPr>
      <w:r>
        <w:rPr/>
        <w:t>help from the tagline selection box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kens listed in the section entitled "Tokens" will work with the</w:t>
      </w:r>
    </w:p>
    <w:p>
      <w:pPr>
        <w:pStyle w:val="PreformattedText"/>
        <w:bidi w:val="0"/>
        <w:jc w:val="left"/>
        <w:rPr/>
      </w:pPr>
      <w:r>
        <w:rPr/>
        <w:t>taglines themselves, and will be translated and written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Signatures in PGPWave are exceedingly easy to use. A signature is a small </w:t>
      </w:r>
    </w:p>
    <w:p>
      <w:pPr>
        <w:pStyle w:val="PreformattedText"/>
        <w:bidi w:val="0"/>
        <w:jc w:val="left"/>
        <w:rPr/>
      </w:pPr>
      <w:r>
        <w:rPr/>
        <w:t xml:space="preserve">amount of text that is automatically added to each of your messages you </w:t>
      </w:r>
    </w:p>
    <w:p>
      <w:pPr>
        <w:pStyle w:val="PreformattedText"/>
        <w:bidi w:val="0"/>
        <w:jc w:val="left"/>
        <w:rPr/>
      </w:pPr>
      <w:r>
        <w:rPr/>
        <w:t xml:space="preserve">write. The signature is simply a small text file, but with PGPWave this can </w:t>
      </w:r>
    </w:p>
    <w:p>
      <w:pPr>
        <w:pStyle w:val="PreformattedText"/>
        <w:bidi w:val="0"/>
        <w:jc w:val="left"/>
        <w:rPr/>
      </w:pPr>
      <w:r>
        <w:rPr/>
        <w:t>get a little bit more confusing because it has a few special featur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C:\PGP\PGPWAVE\MY.SIG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U (DarkFire), Fingerprint: 66BE3A3B6EEE9A5B-48001A32901ECA21]</w:t>
      </w:r>
    </w:p>
    <w:p>
      <w:pPr>
        <w:pStyle w:val="PreformattedText"/>
        <w:bidi w:val="0"/>
        <w:jc w:val="left"/>
        <w:rPr/>
      </w:pPr>
      <w:r>
        <w:rPr/>
        <w:t>[Composed at @t on @d (UTC) using @P v@V @R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tokens? They are translated when the signature is put on to</w:t>
      </w:r>
    </w:p>
    <w:p>
      <w:pPr>
        <w:pStyle w:val="PreformattedText"/>
        <w:bidi w:val="0"/>
        <w:jc w:val="left"/>
        <w:rPr/>
      </w:pPr>
      <w:r>
        <w:rPr/>
        <w:t>the message (see "Tokens" in this manual for further information). (The</w:t>
      </w:r>
    </w:p>
    <w:p>
      <w:pPr>
        <w:pStyle w:val="PreformattedText"/>
        <w:bidi w:val="0"/>
        <w:jc w:val="left"/>
        <w:rPr/>
      </w:pPr>
      <w:r>
        <w:rPr/>
        <w:t>signature should contain one line without a token! This is quite important,</w:t>
      </w:r>
    </w:p>
    <w:p>
      <w:pPr>
        <w:pStyle w:val="PreformattedText"/>
        <w:bidi w:val="0"/>
        <w:jc w:val="left"/>
        <w:rPr/>
      </w:pPr>
      <w:r>
        <w:rPr/>
        <w:t>or PGPWave will not be able to autodetect if there is a signature already</w:t>
      </w:r>
    </w:p>
    <w:p>
      <w:pPr>
        <w:pStyle w:val="PreformattedText"/>
        <w:bidi w:val="0"/>
        <w:jc w:val="left"/>
        <w:rPr/>
      </w:pPr>
      <w:r>
        <w:rPr/>
        <w:t>there and this might result in duplicate signatures if you re-edit the</w:t>
      </w:r>
    </w:p>
    <w:p>
      <w:pPr>
        <w:pStyle w:val="PreformattedText"/>
        <w:bidi w:val="0"/>
        <w:jc w:val="left"/>
        <w:rPr/>
      </w:pPr>
      <w:r>
        <w:rPr/>
        <w:t>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go into the setup, and switch on "Add signature to every message",</w:t>
      </w:r>
    </w:p>
    <w:p>
      <w:pPr>
        <w:pStyle w:val="PreformattedText"/>
        <w:bidi w:val="0"/>
        <w:jc w:val="left"/>
        <w:rPr/>
      </w:pPr>
      <w:r>
        <w:rPr/>
        <w:t>and also setup the signa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's the most simple way to use signatures. If at different times</w:t>
      </w:r>
    </w:p>
    <w:p>
      <w:pPr>
        <w:pStyle w:val="PreformattedText"/>
        <w:bidi w:val="0"/>
        <w:jc w:val="left"/>
        <w:rPr/>
      </w:pPr>
      <w:r>
        <w:rPr/>
        <w:t>you need different signatures,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ignature file you can have it setup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ent]These are my signatures:</w:t>
      </w:r>
    </w:p>
    <w:p>
      <w:pPr>
        <w:pStyle w:val="PreformattedText"/>
        <w:bidi w:val="0"/>
        <w:jc w:val="left"/>
        <w:rPr/>
      </w:pPr>
      <w:r>
        <w:rPr/>
        <w:t>[altsig]C:\PGP\PGPWAVE\NIN.SIG Nine Inch Nails conference</w:t>
      </w:r>
    </w:p>
    <w:p>
      <w:pPr>
        <w:pStyle w:val="PreformattedText"/>
        <w:bidi w:val="0"/>
        <w:jc w:val="left"/>
        <w:rPr/>
      </w:pPr>
      <w:r>
        <w:rPr/>
        <w:t>[altsig]C:\PGP\PGPWAVE\TAGLINE.SIG Tagline conference signature</w:t>
      </w:r>
    </w:p>
    <w:p>
      <w:pPr>
        <w:pStyle w:val="PreformattedText"/>
        <w:bidi w:val="0"/>
        <w:jc w:val="left"/>
        <w:rPr/>
      </w:pPr>
      <w:r>
        <w:rPr/>
        <w:t>[altsig]C:\PGP\PGPWAVE\NORMAL.SIG Normal signature</w:t>
      </w:r>
    </w:p>
    <w:p>
      <w:pPr>
        <w:pStyle w:val="PreformattedText"/>
        <w:bidi w:val="0"/>
        <w:jc w:val="left"/>
        <w:rPr/>
      </w:pPr>
      <w:r>
        <w:rPr/>
        <w:t>[altsig]C:\PGP\PGPWAVE\OTHER.SIG Other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[comment] token works just like the tagline area comment token, and so </w:t>
      </w:r>
    </w:p>
    <w:p>
      <w:pPr>
        <w:pStyle w:val="PreformattedText"/>
        <w:bidi w:val="0"/>
        <w:jc w:val="left"/>
        <w:rPr/>
      </w:pPr>
      <w:r>
        <w:rPr/>
        <w:t xml:space="preserve">does the [altsig] work in the same manner as [altlist]. The text after the </w:t>
      </w:r>
    </w:p>
    <w:p>
      <w:pPr>
        <w:pStyle w:val="PreformattedText"/>
        <w:bidi w:val="0"/>
        <w:jc w:val="left"/>
        <w:rPr/>
      </w:pPr>
      <w:r>
        <w:rPr/>
        <w:t xml:space="preserve">filename is optional, and it's only purpose is to replace the filename as </w:t>
      </w:r>
    </w:p>
    <w:p>
      <w:pPr>
        <w:pStyle w:val="PreformattedText"/>
        <w:bidi w:val="0"/>
        <w:jc w:val="left"/>
        <w:rPr/>
      </w:pPr>
      <w:r>
        <w:rPr/>
        <w:t xml:space="preserve">the default description.  Now when you exit, you'll receive a popup menu to </w:t>
      </w:r>
    </w:p>
    <w:p>
      <w:pPr>
        <w:pStyle w:val="PreformattedText"/>
        <w:bidi w:val="0"/>
        <w:jc w:val="left"/>
        <w:rPr/>
      </w:pPr>
      <w:r>
        <w:rPr/>
        <w:t xml:space="preserve">select which of the possible signature is the one you wish to use.  If you </w:t>
      </w:r>
    </w:p>
    <w:p>
      <w:pPr>
        <w:pStyle w:val="PreformattedText"/>
        <w:bidi w:val="0"/>
        <w:jc w:val="left"/>
        <w:rPr/>
      </w:pPr>
      <w:r>
        <w:rPr/>
        <w:t>don't wish to use any of them, hit escape, if you do, go to i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Simple. Install it into C:\PGP\PGPWAVE\, or a similar directory.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line reader configuration where you have your normal editor (e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wave: "C:\DOS\EDIT.COM @F") replace with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GP\PGPWAVE\PGPWAVE.EXE @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swapping"), since PGP requires a lot of memor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 But, try without swapping first.  (Generally if you have 40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free when passing to PGPWave you won't ever need to swap)  Also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may have to change with the paths in the setup option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PWave makes the best efforts to automatically find the appl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're not using the PGPPATH, TEMP (or TMP), and TZ environ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ou must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: 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UTILS\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AST4ADT (Atlantic ti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EST5EDT (Eastern ti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CST6CDT (Central ti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MST7MDT (Mountain ti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 (Pacific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imezone does not observe daylight savings time, then take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three letters. Eg: Set TZ=MST7 (Arizona never uses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course must set it to the correct directories/timezon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 in some other timezone and are unable to find out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zone setting, it is easy to setup a fake time z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 - is simply any three letters (normally abbreviation timez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- is the difference in your time zone (when you're in standard t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TC (formally known as Greenwich Mean Time), IE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5 hours to get UTC, then this value is "5". If you ne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 5 hours to get UTC, then this value is "-5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- is simply any three letters, and you *only* put this i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daylight savings time (you observe daylight sav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 if you adjust your clock by one hour at 2:00am on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day of April and at 2:00am on the last Sunday in Octo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ly abbreviation for timezone in daylight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 XXXY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home, end, page down, and page up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choice), now 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wi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ile, and will not be entered in your application,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 able to be uner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 shareware marked a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$35 (and above)?</w:t>
      </w:r>
    </w:p>
    <w:p>
      <w:pPr>
        <w:pStyle w:val="PreformattedText"/>
        <w:bidi w:val="0"/>
        <w:jc w:val="left"/>
        <w:rPr/>
      </w:pPr>
      <w:r>
        <w:rPr/>
        <w:t>A: Yes. You can use (and abuse) this software for any NON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If you wish to see any customizations for yourself (eg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would not be suitable for every ones use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ifferent handling) see ORDER.FRM for the form to send 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the additional information detail the specific aspec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I may not be able to design the features you may require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you send me netmail or a voice phone call telling m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sh to see added for your specific purpose. Once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lete, I will send the finished program to you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, if so, is it available for free?</w:t>
      </w:r>
    </w:p>
    <w:p>
      <w:pPr>
        <w:pStyle w:val="PreformattedText"/>
        <w:bidi w:val="0"/>
        <w:jc w:val="left"/>
        <w:rPr/>
      </w:pPr>
      <w:r>
        <w:rPr/>
        <w:t xml:space="preserve">A: Yes, no. Full source code is available for a small sum of money. (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.FRM) I believe in not charging for the use of this work,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irit of PGP, but I can't justify releasing the source c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. In case you're wondering, PGPWave is written using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v7.0, and the source including my units, comes to aroun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 thousand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at the main menu. This will exit, then g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swer to quitt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A. There's also help the view a message in case you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offline reader, or message reader doesn't support taglines or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s, and I really think they're neat. What should I do?</w:t>
      </w:r>
    </w:p>
    <w:p>
      <w:pPr>
        <w:pStyle w:val="PreformattedText"/>
        <w:bidi w:val="0"/>
        <w:jc w:val="left"/>
        <w:rPr/>
      </w:pPr>
      <w:r>
        <w:rPr/>
        <w:t>A: Simple. PGPWave supports automatic tagline adding, and sign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set the Tagline path to a file that lists one-liner tag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"..." part, and then enable the "auto add tagline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menu to "yes". When you're finished with a message you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as usual and it will come up with a tagline prompt.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use taglines, then hit escape, else move to the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using your arrow keys, then select with enter, or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andomly choose a tagline, then use F8, or F9.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andomly choose a tagline for you without confirmation.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jump to a random tagline, but not select it. F10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ake up your own tagline, the default for F10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gline, ie if you just wish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get to a string prompt, and there's a default there. I don'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down my backspace key because that time will be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ime lost off of my life. What can I possibly do?</w:t>
      </w:r>
    </w:p>
    <w:p>
      <w:pPr>
        <w:pStyle w:val="PreformattedText"/>
        <w:bidi w:val="0"/>
        <w:jc w:val="left"/>
        <w:rPr/>
      </w:pPr>
      <w:r>
        <w:rPr/>
        <w:t>A: With all input fields, Control Y will clear the fiel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BS Maximus, and every offline reader that allows an external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can use this.  Plus it will allow you to add taglines etc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line read you're using doesn't support them. The colour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 can do to help you out if I'm not a COMMERCIAL user?</w:t>
      </w:r>
    </w:p>
    <w:p>
      <w:pPr>
        <w:pStyle w:val="PreformattedText"/>
        <w:bidi w:val="0"/>
        <w:jc w:val="left"/>
        <w:rPr/>
      </w:pPr>
      <w:r>
        <w:rPr/>
        <w:t>A: Actually no,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pent's Eg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49/14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3-547-38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PGPWave is also usually available from t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74/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-383-1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usville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PWave on all three systems can be file requested as "PGPWAVE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ing convention is: "PGPWxxxy.ZIP" (where xxx is the version,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lease) All three systems either have Guest accoun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downloads. Please read over the intro screens of each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a Guest account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me, send me Netmail to Serpent's Egg, if that'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can call directly and leave mail to me. Or leave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darkfire@serpents.crp.kingston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an emergency (note the word just before the left bracket aga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ive me a ring at 613-542-1239 (house line) I will not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 calls (just remember this is a freeware product..), and if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rious enough bug I should be able to have a bug fix available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eek, possibly sooner. Commercial users will have precedence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have a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tephe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5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ton, 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K7L 5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(Pascal imple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,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Saturday December 24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Stephenson (DarkFire), Fingerprint: 66BE3A3B6EEE9A5B-48001A32901ECA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