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XXXXXXX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XXXXXXXXXXX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XXXXXXXXXXXXXXX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XXXXXXXXXXXXXXXXXXX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OBERT           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NTINE        XXXXXXXXXXXXXXXXXXXXXXXXXXXX     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XXXXXXXXXXXXXXXXXXXXXXXXXXXXX 1991,1992,1993,1994,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sents        XXXXXXXXXXXXXXXXXXXXXXXXXXXXXX      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XXXXXXXXXXXXXXXXXXXXXXXXXXXXXXXXXX      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    XXXXXXXXXXXXXXXXXXXXXXXXXXXXXXXXXX    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  XXXXXXXXXXXXXXXXXXXXXXXXXXXXXXXXXX  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SSXXXXXXXXXXXXXXXXXXXXXXXXXXXXXXXSS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                                          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         TROOP TRACKER VERSION 5.0        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      An AUTOMATED Troop Records Book     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                                          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                                          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SSXXXXXXXXXXXXXXSS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SSXXXXXXXXXXSS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XXXXXXXXXXXXXXXXXXSSXXXXXXXXXXSSX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XX            XXXXXXSSXXXXXXXXXXSSXXXXXX            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XXX                XXXXXXSSXXXXXXSSXXXXXX                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XXXXX                   XXXXXSSXXXXXXSSXXXXX                   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                     XXXXSSXXXXXXSSXXXX                     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                      XXXXSSXXXXXXSSXXXX                     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                  MMMMMMMMMMMMMMMMMMMMMM             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     MMMMMMMMMMMMMMMMMMMMMM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MMMMMMMMMMMMMMMMMM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XXXXSSXXXXXXSS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               /XXXXXSSXXXXXXSSXXXXX\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X            /XXXXXXXSSXXXXXXSSXXXXXXX\      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XX\        /XXXXXXXSSXXXXXXXXXXSSXXXXXXX\        /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XXXXXXXXXXXXXXXXXXXSSXXXXXXXXXXSS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XXXXXXXXXXXXXXXXXXXXSSXXXXXXXXXXSS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XXXXXXXXXXXXXXXXXSSXXXXXXXXXXXXXXSSXXXXXXXXXXXXXX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XXXXXXXXXXXXXXXXSSXXXXXXXXXXXXXXSS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XXXXXXXXXXXX  XXXXXXXXXXXXXXXXXX  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XXXXXX      XXXXXXXXXXXXXXXXXX   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ELCOME TO TROOP TRACKER 5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(or TR5, as we call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An Overview of TROOP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 TRACKER is a menu driven program which stores valu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Scouts and Scouters of a Troop and prese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various reports of use to the Troop during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y reports can be produced from the TROOP TRACKER program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ust give TROOP TRACKER certain data to process. This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starts by adding records to a troop roster. It is continu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individual Scout or Scouter records with the detai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ment progression, Merit Badges earned, Troop and Patrol Offi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d, Service Project participation, and information on any/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received. The process continues by the continuing add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levant to the members of the Troop as its program contin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meetings, activities, advancement, offices, training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amount of data provided to TROOP TRACK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generate Scout, Scouter, and Patrol rosters as well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ter of Former Troop members; three different types of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in seven different formats; an individual record for each Sc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couter; an evaluation of how each Scout stands in regar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fiable requirements for advancement to his next Adv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; an evaluation of a Scout or Scouter's eligibility to jo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Arrow; and attendance and Service Project particip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based on information about all Sc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 TRACKER requires 500K RAM and a hard disk system.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uts/Scouters which the system can track is limited only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storage medium; systemically, TROOP TRACKER is de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up to 499 Scouts and 500 Scouters before requiring a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ing. It was designed (and is being used) by a currently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ut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New in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R5 now supports rodents! If your system has a mouse, TR5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ct that little critter and allow you to do most of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lections using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R5 now has a contextual, on-line help system.  Press the F1 ke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rtually any prompt and you will be presented with amplify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planatory information. This system does not replace the Us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, which is included on the disk, but should go a long way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ucing the need to refer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 xml:space="preserve">     -i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R5 will now let you VIEW Reports as well as printing reports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ponse to numerous User requests, the following reports can now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ewed on screen :  Troop Attendance Report, Troop Adv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file, Scout Advance Evaluation, OA Eligibility Evaluation, Pre-CO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ort, Results of Skills Search Report, Service Participation Re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nd the Individua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ecord. Additionally, you can now show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roop Roster (Scouts or Scouters), the Patrol Rosters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 Cal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TR5 Scouter data screens have been changed to allow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ult related information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re is now better identified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pouse, Work Phone, and I have added a FAX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hen adding Merit Badges, Advancement, Training, and Offices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now have the capability to enter more than one individual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ing to the Master Men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In response to User requests, you can now enter all data relev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hicles used by the Troop into a database which will gener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 that can be used as an Annex to your Tour Permits. Thi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will hold all of the information required on the back of  B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44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re is a new series of reports regarding camping, to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mputation of your Troo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ligibility for the National Cam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ward, as described on the BSA Camping Log. To assist in recru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other such processes, there are now new reports on School, Gra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age demo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 Given the large number of changes in the configuration of Distri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Councils, you can now change those oprtions of your Troops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-ii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TROOP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 xml:space="preserve">    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TION   SUBJECT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                                     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Overview                      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Table of Contents                           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Definition of Shareware                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TROOP TRACKER Use Agreement            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1   Running TROOP TRACKER                  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2   Adding Data to the Troop Roster        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3   Editing Data in the Troop Roster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4   Deleting Data from TROOP TRACKER     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5   Updating an individual Scout's Record      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6   Adding Troop/Patrol Activities          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7   Printing Rosters or Labels              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Printing Specified Reports                  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8   Backing Up TROOP TRACKER Data to Floppy Disk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9   Reconfiguring/Identifying Your Printer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License                                   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TROOP TRACKER Registration Form             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Supported Printer Listing         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- iii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areware distribution gives users a chance to try softwar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ying it. If you try a Shareware program and continue using i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expected to register. Individual programs differ on detai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me request registration while others require it, some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ximum trial period. With registration, you get anyth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e right to continue using the software to an updated progra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pyright laws apply to both Shareware and commercial softwa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opyright holder retains all rights, with a few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ceptions as stated below. Shareware authors are accompl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mers, just like commercial authors, and the programs ar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arable quality. (In both cases, there are good programs and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s!) The main difference is in the method of distribu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hor specifically grants the right to copy and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ftware, either to all and sundry or to a specific group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, some authors require written permission before a commer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k vendor may copy their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areware is a distribution method, not a type of software.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nd software that suits your needs and pocketbook, whether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ercial or Shareware. The Shareware system makes fitting you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asier, because you can try before you buy. And because the over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low, prices are low also. Shareware has the ultimate money-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uarantee -- if you don't use the 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 xml:space="preserve">  TROOP TRACKER U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OP TRACKER is a "shareware program" and is provided at no char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user for evaluation. Feel free to share it with your friend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ease do not give it away altered or as part of another system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ssence of "user-supported" software is to provide personal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rs with quality software without high prices, and yet to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entive for programmers to continue to develop new product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nd this program useful and find that you are using TROOP TRACK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inue to use TROOP TRACKER after a reasonable trial period (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YS), you must make a registration payment of $35.00 (PLUS $1.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LES TAX for Residents of the State of Maryland) to ROB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N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$35.00 registration fee will license one copy for use on an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 at any one time. You must treat this software just li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ok. An example is that this software may be used by any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eople and may be freely moved from one computer location to anot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 long 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le it's being used at another. Just as a book cannot be read b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fferent persons at the sam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-iv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yone distributing TROOP TRACKER for any kind of remuneratio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rst contact ROBERT BARRENTINE at the address below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uthorization. This authorization will be automatically gran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tributors recognized by the (ASP) as adhering to its guidelin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areware distributors, and such distributors may begin offering TR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CKER immediately (However ROBERT BARRENTINE must still be adv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 that the distributor can be kept up-to-date with the lates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TROOP TRACKER.). Mail such notification to Robert Barrentine, 3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/2 Gorman Avenue, Laurel, MD  20707-47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are encouraged to pass a copy of TROOP TRACKER along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iends for evaluation. Please encourage them to register thei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they find that they can use it. All registered users will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 as described in Appendix A to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fessionals (ASP). The ASP wants to make sure that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ciple works for you. If you are unable to resolve a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ated problem with an ASP member by contacting that member direc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P may be able to help. The ASP Ombudsman can help you resol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pute or problem with an ASP member, but does not provide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port for member's products. Please write to the ASP Ombudsma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45 Grover Road, Muskegon, MI 49442 USA, or FAX the Ombudsman at (616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88-2765 or send a Compuserve message via Compuserve Mail to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mbudsman at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ab/>
        <w:t xml:space="preserve">-v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. RUNNING SETUP FOR T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0  SYSTEM CONSIDERATIONS. TR5 will operate better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G.SYS file contains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BUFFER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PATH statement in your AUTOEXEC.BAT need not include the TRTR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bdirectory, but may do so if that is your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1  SETUP.EXE, included on the installation diskette, is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should be run prior to attempting to run TR5. SETUP will as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ertain questions that it needs to build the various consta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be referred to during the running of the TR5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2  RUNNING SETUP.EXE. Simply type "SETUP &lt;cr&gt;" wh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bdirectory which contains the TR5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2.1  RESPONDING TO SETUP. SETUP will ask you for your Counci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trict names. After you respond to these questions, SETUP will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your Uni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Chartered Partner and Number; here you should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TROOP nnnn" (where nnnn is the national number assigned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nit). SETUP will ask for your preferred backup drive. SETUP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peat the information you have typed in to insure that what you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what you want. Type "Y" to accept the data or "N" to return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 place in the program where it will request the data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2.2  WHAT IS SETUP DOING?  All that SETUP is doing is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le [IDENT.MEM] that will be invoked during the running of TR5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TR5 will know where it is to operate and how to refer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uncil, District, Chartered Partner an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I. MAKING BACKUP COPIES OF TR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5 is designed to operate on any ONE subdirectory of a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ystem; I recommend using (and my INSTALL.BAT creates) "TRTR50"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 make one copy of the installed TR5 for security purposes.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urse, you may make an unlimited number of copies of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stribution diskette for distribution to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II. RUNNING TR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run TR5, type "TRTR5 &lt;cr&gt;" at the system prompt. Alternatel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 run TR5 from within WINDOWS in a DOS Window as an icon (TRTR.IC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supplied on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a schematic of the TR5 command tree, please see Appendix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1. The Online Help System.  TR5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on-line help system can be env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virtually any prompt by pressing the F1 key. Pressing this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activate an context oriented help system that will con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planations, descriptions, or tips regarding that por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 from which you call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 ADDING A NEW SCOUT TO THE TR5 TROOP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1  Mechanics of Adding Data. With the TR5 Master Menu on th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y select "Records" by pressing the letter "R", by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sor to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nu option using the cursor control arr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double clicking on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.From the Record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, you may then select ADD records (Scout or Scouter) from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options. If, having elected to add a record, you then decid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want to add a record to the roster, press the "Esc"ape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rt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 TIP:  Throughout TR5, keep the CAPS LOCK func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ON. While most of the sorting done throughout TR5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related, the reports produced will be more uniform if all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in upper case throughout. This is not, however, a requirem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ng data in any field as TR5 converts data to upper case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Discussion of the contents of the various fields in the Tr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ter dataset. While many of the fields in this record are 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anatory, there are a few which require expansion. For some fiel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expansion is simply in the form of tips while for other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ome system requirements. Please read these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 FIRST NAME &amp; INITIALS. Self explanatory. Note the comm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 2.1 regarding aborting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 FAMILY [or LAST or SUR-] NAME.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 ADDRESS, CITY, STATE.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 ZIP, PLUS4, AREA CODE, TELEPHONE. Self explanatory.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space for area code is larger than most area cod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give you space for telephone and extension, in area c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phone number slots, if the area code is known and will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; maximum characters in the area code field i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 BIRTHDATE. Enter here the new members date of birth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/DD/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2.6 M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AME. Enter in this field your New Member's Moth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ame. If Mom's last name is different than the member's enter al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ast Name. This field will appear in the Troop Roster (SCOUTS)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 enter up to 25 character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.2.7 MO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ORK AREA CODE, TELEPHONE, and EXT. If Mom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tside the home, enter in these fields her work telephone area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and extension. These numbers are optional but will appea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ed, in the Troop Telephone Cal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.2.8 FA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AME. Enter your New Member's Dad's name here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up to 25 characters in this field so, if Dad's last na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fferent, it should fit here. This field will appear in the Tr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oster (SCOUT) prin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 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2.2.9 FATH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ORK AREA CODE, TELEPHONE, and EXT. If Dad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tside the home, enter in these fields his work telephone area c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and extension. These numbers are optional but will appea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ed, in the Troop Telephone Cal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2.10 RELIGIOUS PREFERENCE. You may enter here a 2-letter desig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the Scou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ligious preference. This information is prese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report which may be of demographic or recruiting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2.11 SCHOOL and GRADE. Enter in the SCHOOL fiel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hool which your new member attends. In the GRADE field,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eric (06 through 12) grade that the Scout is attending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is presented in various demographic reports, usefui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cru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2.12 DATE ENTERED TROOP. Enter in this field the date on whic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Member actualy began his membership with the tro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MPORTANT NOTE: THIS IS A REQUIRED FIELD AND FAILURE TO ENTE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E WILL POSSIBLY RESULT IN THIS NEW MEMBER'S RECORD BEING MIS-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MISREPRESENTED IN VARIOUS RECORDS MAINTENANC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2.13 PATROL NAME. Enter the New Member's Patrol Name here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up to 15 character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2.14 OFFICE IN T/P. If your New Member is appointed to an off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in the Troop or Patrol upon entry to the Unit (or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ing your Troop for the first time) enter the abbrevia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op or Patrol Office held in this 4-character field. We recop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ollowing abbreviations: SPL/Senior Patrol Leader, ASPL/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nior Patrol Leader, INST/Instructor, TQM/Troop Quarterma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SC/Troop Scribe, TG/Troop Guide, VCC/Venture Crew Chief, VTC, Va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am Captain, PL/Patrol Leader, APL/Assistant Patrol Lea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PQM/Patrol Quartermaster, PSC/Patrol Scribe, CA/Chaplai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Ai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C/Den Chief, JASM/Junior Assistant Scoutmaster, LIB/Librar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2.15 ADVANCE LEVEL. If applicable, enter one of the following r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is field: SCOUT / TENDERFOOT / 2ND CLASS / 1ST CLASS /STA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FE / EAGLE / EAGLE PALM. Normally, a New Member will not hav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nk at time of entry and this field may be left blank. If you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nk at this time, you will also create a corresponding initial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ADVANCEMENT data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ADDING A NEW SCOUTER TO THE TR5 TROOP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1  Mechanics of Adding Data. With the TR5 Master Menu on the scre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y select "Records" by pressing the letter "R", by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sor to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enu option using the cursor control arr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by double clicking on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.From the Records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, you may then select ADD records (Scou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 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uter) from the list of options. If, having elected to add a rec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hen decide you don't want to add a record to the roster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Esc"ape key to abort th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Discussion of the contents of the various fields in the Tr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ter dataset. While many of the fields in this record are 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anatory, there are a few which require expansion. For some fiel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expansion is simply in the form of tips while for others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ome system requirements. Please read these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FIRST NAME &amp; INITIALS. Self explanatory. Note the comme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ion 2.1 regarding aborting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 FAMILY [or LAST or SUR-] NAME.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  ADDRESS, CITY, STATE.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  ZIP, PLUS4, AREA CODE, TELEPHONE. Self explanatory.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space for area code is larger than most area cod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give you space for telephone and extension, in area co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phone number slots, if the area code is known and will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; maximum characters in the area code field i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  BIRTHDATE. Enter here the new members date of birth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/DD/Y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6 SPOU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NAME. Enter in this field your New Member's Spous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ame. If Spou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last name is different than the member's enter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ast Name. This field will appear in the Troop Roster (SCOUTER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may enter up to 25 characters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.2.7 SPOUSE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ORK AREA CODE, TELEPHONE, and EXT. If the Spouse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tside the home, enter in these fields his/her work telephon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de, number and extension. These numbers are optional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, if entered, in the Troop Telephone Cal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2.8 BUSINESS. Enter here your New Member's business (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criptor or name). This information will only appear if view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creen and is optional. You may enter up to 25 characters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.2.9 NEW MEMB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WORK AREA CODE, TELEPHONE, and EXT. If thi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ber works outside the home, enter in these fields his/her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phone area code, number and extension. These numbers are op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t will appear, if entered, in the Troop Telephone Cal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2.10 RELIGIOUS PREFERENCE. You may enter here a 2-letter design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or the Scou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religious preference. This information is presen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report which may be of demographic or recruiting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 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2.11 FAX NUMBER. If your new member has a FAX capability,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a code and telephone number for that facility here. Alternat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may also enter an Email address here. In either instance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ter up to 25 characters here. These numbers are optional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, if entered, in the Troop Telephone Call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2.12 DATE ENTERED TROOP. Enter in this field the date on whic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w Member actualy began his membership with the tro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MPORTANT NOTE: THIS IS A REQUIRED FIELD AND FAILURE TO ENTE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E WILL POSSIBLY RESULT IN THIS NEW MEMBER'S RECORD BEING MIS-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MISREPRESENTED IN VARIOUS RECORDS MAINTENANC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2.13 FUNCTION. Enter here the New Member's Func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op; e.g., SCOUTMASTER, MEMBERSHIP, ASST SCOUTMASTER, TREASUR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tc. You may enter up to 15 characters in this field. This fiel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 in the Troop roster (SCOU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.2.14 OFFICE IN TRP. Enter in this field the code for each Scout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sition. This field may be left blank. We recommend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bbreviations: SM/Scoutmaster, SA/Assistant Scoutmaster, MC/Me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mittee, IH/Institutional Head, CR/Chartered Partner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0  EDITING TR5 TROOP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1  Mechanics of Editing TR5 Records. In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ub-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the desired age level for records editing. TR5 will presen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menu from which to select the dataset to be edited.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be prompted for the name of the individual whose record you w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dit. A &lt;cr&gt; at that prompt will take you back to the TR5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0  DELETING A MEMBER OF YOUR UNIT FROM T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Mechanics of Deleting a Member of the Unit from TR5.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ub-menu, select the desired age level for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ion. You will then be prompted for the nam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se record you wish to delete. The system will go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 and verify that this is the individual you want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proceeding. Upon verification, TR5 will delete ALL refe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at individual from all secondary datasets [e.g., Adv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set, Merit Badge Dataset, etc.] and will then move the name,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dividual joined the unit [BEGDATE] and date you are mak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ion into the Former Member Dataset. A &lt;cr&gt; at that promp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 you back to the TR5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 TIP: Do an edit of the individual to be deleted prior to del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sure that all information is as you want it to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r Member dataset. Further, print two copies of the individua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 with the troop (one for the individual and one for the troop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s) before you delete the Scout or Sc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0 TOUR PERMIT AUTO DATA. This new feature in TR5 will allow a un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eep track of all of the vehicles in the unit and produce,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nd, a list of these units which you can use as an add-on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r Permits. I recommend that you simply highlight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taining to a specific trip and staple a copy of the print ou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Tour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ADDING DATA to the Vehicle Dataset. Select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cord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, at the sub-menu, select the TOUR PERMIT AUTO DATA option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presented with another menu form which you may sel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ADD or VIEW/EDI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0  UPDATING AN INDIVIDUAL SCOUT OR SCOUTER'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1  Mechanics of Updating and Individual Scout or Scouter's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TR5 Main Menu prompt, select the UPDATE option from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pressing the letter "U", by moving the cursor to the desired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ressing return, or by double clicking on the deisred option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presented with a secondary menu in which you will be o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 to add to an individual's record for Merit Bad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ment, Training, Troop or Patrol Office held. You will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n an option to record Troop Uniform Inspection scores or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ol or Troop Activity or Service Project. Depending upon th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elect at this second menu, you will then be prompted for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ces of information that the system will require to add data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dataset. NOTE: Updating a Scouts Advancement leve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update that Scout's rank in the ROSTER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2  TIPS:  Add all Skill Awards, Language Interpreter Strips,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-BSA training an individual may have received to the Tr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set. Add Arrow of Light and other appropriate awards [50 Mi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tional Activities, etc.] to the Training Dataset. This i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wo datasets that TR5 will search when you ask it for a print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individuals with a certain skill. An individual's experienc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ht serve as sufficient skill for some activities. Add all Or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rrow elections to the dataset as though it was an elect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ointed office. In this way, this information will appear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 Record when that report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0 ABOUT ADDING A TROOP OR PATROL ACTIVITY TO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1  TR5 will ask you for certain data regarding the activ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logged, discussed below, which will then be added to the ACTY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set. TR5 will then take you through the Troop Roster, ask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ach member did or did not participate in the activity.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onses to this query will decide whether a particular individual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rd is updated with the activity information or not. REMEMBER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E MEMB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BEGDATE FIELD IS NOT CORRECT IN THE TROOP ROSTER,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 BE PRESENTED WITH ALL MEMBERS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 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2  About the various fields in the ACTYLOG data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2.1  Location. You will be asked, "Where did you go o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uting?" The ACTYLOG dataset has allocated for the response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estion a 20-character field which should give you enough roo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equately describe the activity. If you should exceed the 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aracter limit, only the first 20 characters in your respons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ed in the dataset. TIP: If you wish to distinguish between Tr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/or Patrol events, start each entry with either "T-" or "P-"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2.2  Date. You will be asked, "What date did you leave the assem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a? (MM/DD/YY)" TR5 will require a 8-digit date (e.g., 02/04/90 =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ebruary 1990) and will use this date when reporting activitie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rting on the date in the various print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2.3  Days and Nights. TR5 will use the numbers you provide her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ing advancement eligibility (Tenderfoot through First Clas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when evaluating an individual for eligibility to join the Or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Arrow. These numbers will also be used when computing data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ational Camping Award and when computing Troop Camping Time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8.3 Tip. If you have Scouts who leave an event early, or arrive 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n event, you should not log their attendance as a separate 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 that the ultimate comparison between totals and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cipation, their number of days and nights is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.0  PRINTING OR VIEWING ROSTERS, LABELS, OR PRE-FORMAT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9.1  Mechanics of obtaining output from TR5. At the TROOP TRACKER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nu, select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o activate the disired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be presented with a secondary menu that will offer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ion of different label formats, roster formats, and the re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uss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2  Printing Rosters. TR5 will prepare a roster of the Sco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Scouters in a troop which wil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or Scouts:                   For Sco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Name                    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ddress                    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elephone                     Hom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atrol                        Troop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dv Level                    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arents 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to these rosters, TR5 will also produce a ros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r members of your unit which includes their name, the dat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ned the unit and the date they were removed from the troop ro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ol Rosters will present the Scout members of a unit sepa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ol and will provide the Scout's name, address, telephon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k, and Patrol or Troop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3  Printing Labels. TR5 is designed to produce labels us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of five standard label sizes/configurations. After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of the label (see below) select the size/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red. You will prompted to ensure that your printer is 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and the labels will be produced. TR5 will print three typ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3.1  A set of labels for all Scouts in the Troop addressed, "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nts of " each Scout. These are envisioned to be used with ne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s, committee letters, and other such ma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3.2  A set of labels for all Scouters in the unit. A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rent" labels, these are envisioned for specific mail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3.3 A set of labels for all Scouts in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3.4  A set of generic return address labels. These labels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lude the Council, District, and Unit identification are envisio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as return address labels where the returnabil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ing is irrelevant (since no real "address" data is included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can be used to produce gummed labels for labeling unit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3.5  Label sizes, formats. After selecting the content of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red, you will be presented with the following label sizes/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1 - 3.5" x 15/16" x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2 - 3.5" x 15/16" 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3 - 3.5" x 15/16" 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4 - ASCII FILE,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 - ASCII FILE, No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 Formatted Reports. In general, TR5 is set up to deliver 7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of print across a page with a 5 character margin. TR5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ce the following formatted printed reports: (NOTE: The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the report title, in parens, indicates that the repor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Viewed(V), Printed (P), or both (V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1 INDIVIDUAL RECORD (VP) This report will print all detail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ut (or Scouter) as reflected in Troop records. The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so that this report can serve as a Transfer Sheet fo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al as it contains a place for a certifying signatur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ut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2 INDIVIDUAL ADVANCEMENT REPORT (VP) This report will prin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 evaluation of a Scout's eligibility for advancement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rious criteria which can be "counted" and is not inten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 or supplant the valuable role of the Board of Review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ment process. In fact, some leaders may prefer to use this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an "aide memoir" during the Scoutmaster's Conference which proc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oard of 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3 INDIVDUAL OA ELIGIBILITY REPORT (VP) This report will produc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ment and camping time eligibility report which is de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e as a screening device for use prior to OA elections. A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ment Evaluation Report, above, it is not intended to suppl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lectoral selec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4 TROOP SKILLS SEARCH REPORT (VP) To produce this report, TR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ER will ask for the skill you are searching for. It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 the Merit Badge dataset and the Training dataset to see wh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nit has the desired skill. You will be given a list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ople with the element of information that made TR5 select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Specifying the skill you will be searching on is an ac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 which is based, in part, on how much data you have logged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stem on the skills your Scouts or Scouters have recei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ining. As discussed in section 7, above, the more detail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in the training dataset the better you will be abl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5 TROOP ATTENDANCE REPORT (VP) This is a summary repor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zes the attendance record for each Scout in the unit at meet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ities and service projects and reports that attendance in te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percentile of all meetings, activities or projects recor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ing a specified period of time. TR5 will ask for a begin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(both in a MM/DD/YY format; e.g., 02/04/90 = February 4th, 199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se those dates as the top and bottom ends of the consid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6 TROOP ADVANCEMENT PROFILE (VP) This is a "bean-counter"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ed to assist the Scoutmaster or Troop Advancement Committe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ing, on one sheet of paper, a picture of every Scout's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ancement profile by reporting (for each Scout) Advancement lev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of last advancement, percentages of attendance at Troop meet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ities, and service projects and the total number of Merit Bad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Scout has e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7 TROOP SERVICE REPORT (VP) This is a report that will produc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 participation in Service projects, sorted by Project or Sc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8 SCHOOL/GRADE/CHURCH DEMOGRAPHICS REPORT (VP) After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port, you will be prompted to specify the sort order: 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de or School, or Church. The report will provide Scout's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ol, Grade, and School, or Church sorted by the selected pri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 plus Scout's Name and grouped by the element selected to b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y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9 PRE-COH AWARDS REPORT (VP) This is a listing of all Merit Bad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rned, Training received, Advancement earned and offices appointed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cted in the Troop from a date that you enter. This repor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ed to be used by the Advancement Committee and the Cour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or planners and can be used as a checklist of material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chase prior to a Court of Ho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10 TROOP ADVANCEMENT REPORT TO COUNCIL (P) This is 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igned to be turned in to the Council service center to repor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 advancement. Based upon direction from BSA Headquarters in M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can be used in place of BSA Form 4403B (Advancement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11 TROOP CAMPING COUNT REPORT (VP) This is a report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 use that computes all of the camping experience for all me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Units, Scouts and Scouters and presents that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ken down by years of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12 NATIONAL CAMPING AWARD COMPUTATIONS (P) This is a repor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turned in to your local Council as an applca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al Camping award. The computation apply ONLY to the Scout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 and uses eligibility criteria as specified in BSA Form 3369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5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4.13 DATA DUMP - ALL INDIVIDUAL RECORDS (P) This will produce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members of the Troop, an individual records print out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verify database data or to provide basic data on Scou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 Leadership/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0  BACKING UP TROOP DATA TO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1  Backing up data is a procedure that is seldom appreciate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ragic accident or electronic malfunction reminds people tha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have backed up. WE STRONGLY URGE UNITS TO MAINTAIN SE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OF ALL DATA. In fact, we recommend that units maintain a two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tiered backup system so that you have a somewhat redu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 disk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.2  Before invoking this module, please ensure that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nk, formatted diskette available. REMEMBER, write on the lab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putting the label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 RESETTING SYSTEM CONFIGURATIONS. TR5 now gives you the opportu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onfigure two facets of your system configur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 and the printer. By reconfiguring your environment,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 that you can now change, from the Master Menu, some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elements that you originally set during your orignal runn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UP.EXE; to wit, Council Name, District Name, Chartered Parn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ame and your Back Up Drive designation. Additionally, TR5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a means to renumber all members, and all associated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subordinate datasets, so that you ca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n u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veral members leave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  Cleaning up the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.1 Purpose. This is a function that you might want to run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a year. The purpose of this function is to reord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bershiop structure so that you really never come clo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ic limits of the TR5 system of 499 Scouts and 500 Scouters.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does is reassign all member numbers, starting at 1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uts and 501 for Scouters, concurrently changing all associat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ubordinate datasets to conform to the new membe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ments. DO NOT PERFORM THIS FUNCTION WITHOUT FIRST BACKING UP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IN THE TR5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1.2 To activate this function, select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 from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ster Menu option.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menu, select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ck System Data Fil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. TR5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ed to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 its thi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keeping you appraised of every recor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ipu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2 Changing Printer Definition. To activate the redefin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er function, select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System Paramet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ster Menu option. At the next menu,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Printer Conf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. The next screen you will se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of the various printers that TR5 can support. Move your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the list until your printer (or its compatible equivalent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lighted. With your new printer highlighted, pres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e. TR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obtain the data regarding your new printer from the PRINTERS.DB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and incorporate the new deffinitions into its oper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. A list of Printers support by TR5 is located in Append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.3 Changing System Environment. Occasionally, Council, Distric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teered Partners change and you might have to change thes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information in TR5. Or, you might change your equi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 and want to redesignate your back up drive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mplish any one of these changes, select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 from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stem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aster Menu option.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menu, select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System Confi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ption.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with several options for change and you may experi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or all of the elements unitil you get the correct configu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5 will not record any changes until told to do so and you can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is section without mak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TR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(C) Copyright 1991,1992,1993,1994,19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All Rights Reserved by Robert Barre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Robert Barre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 321 1/2 Gorma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Laurel, Maryland, USA  20707-4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 Tel. (301) 490-7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 FAX (301) 490-4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 CompuServe: 100014,2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LICENSE and SUPPORT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ROOP TRACKER program is a copyrighted software product develo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wned by Robert Barrentine, located in Laurel, Maryland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Barrentine grants you the right to reproduce and use cop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version of his TROOP TRACKER software product, subj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ations specified below, and on the express condition that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receive any payment, commercial benefit, or other consid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uch use, or change this license agreement or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 notice which appears in the software, documentation,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, menus, and magnetic med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Copyright 1991,1992, 1993, 1994, 1995 by Robert Barre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make and keep backup copies of the software for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, provided that you copy all the copyright, trademark,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indicated on the initial screen display on each back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rying this program for a period not to exceed 60 days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register your use of this program with Robert Barrenti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ase using the program and remove it from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ed users receive Unlimited Technical Support in respo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ten queries or toll free telephone queries (8 a.m.- 4p.m. ES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, registered users receive the next upgrade to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and will receive discounted offers for subsequent upgra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ly, registered users will receive notifications on other Sco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ed programs produced by Robert Barrentine. To register, ma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OP TRACKER Registration Form/Invoice, found at the ned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r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Manual, with a check drawn on a U.S. bank for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ee of US$35.00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Robert Barre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321 1/2 Gorma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Laurel, Maryland, USA  20707-4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 xml:space="preserve">       - A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PRODUCT IS LICENSED "AS IS" WITHOUT ANY WARRA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RCHANTABILITY OR FITNESS FOR A PARTICULAR PURPOSE, PERFORMANC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THERWISE; ALL WARRANTIES ARE EXPRESSLY DISCLAIMED. BY USING TR5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GREE THAT NEITHER ROBERT BARRENTINE NOR ANY OTHER RELATED PAR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BE LIABLE TO YOU OR ANY THIRD PARTY FOR ANY USE OF (OR IN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USE) OR PERFORMANCE OF THIS PRODUCT, OR FOR ANY DAMAGES WHATSO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THER BASED ON CONTRACT, TORT, OR OTHERWISE, EVEN IF WE ARE NO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SUCH POSSIBILITY IN ADVANCE. (SOME STATES DO NOT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CLUSION OR LIMITATION OF INCIDENTAL OR CONSEQUENTIAL DAMAGES, S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EGOING LIMITATION MAY NOT APPLY TO 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may not reverse-engineer, disassemble, modify, decompile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rivative works of this product. You acknowledge that the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es certain trade secrets and confidential information, al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is the copyrighted intellectual property of Robert Barren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OP TRACKER is a trademark of Robert Barrentine. All righ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ab/>
        <w:t xml:space="preserve">  - A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ndix B - Setting Up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5 has been designed to work with the printers 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on running TR5 for the first time, you will be asked to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 that you will be using with this program. Select the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system is using from the list of printers provided below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won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If your specific printer is not listed below, co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inter's User Manual to determine which of the printers listed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the printers that are compatible with your printer. Some tri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rror testing will indicate which printer selection gives you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ould you ever changes your printer, select the menu op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OP TRACKER Main Menu which allows you to change your printer. TR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make the necessary changes to the operating files and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mmediately begin to use your new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  LIST OF PRINTERS SUPPORTED BY T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T TurboLaser             1    HP 2225C+ (Epson Mode)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phacom 8125              2    HP 2225C+ (HP Mode)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adex 9620A               3    HP Label: 10x1" high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adex DP-6500             4    HP Label: 11x1" high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adex DP-9000/DP-9500     5    HP Label: 7x1.5" high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adex DP-9001/DP-9501     6    HP LaserJet       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laser                     7    HP LaserJet 500/+/II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rother HR1                8    HP PaintJet (HP3630)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rother HR15/25            9    IBM 80 CPS Graphics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. Itoh 8510A             10    IBM 80 CPS Matrix 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. Itoh F10               11    IBM Color Printer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. Itoh LIPS 10+          12    IBM LetterQuality 5218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on LBP-8 A1/A2         13    IBM Pageprinter 3812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on LBP-8 A1/A2(ISO)    14    IBM Proprinter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entronics 351/352/353    15    IBM Quietwriter 5201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entronics H80-1/H80-2    16    IBM Quietwriter III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itizen MSP-10/MSP-15     17    IBM Wheelprinter 5216  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rex CR-I               18    IDS 460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rex CR-II              19    IDS Prism 80/132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rdata LP300             20    Juki 6100         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rdata Lbls 10x1"high    21    Kyocera F-1010 (Land)   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isyWriter 1500/2000     22    Kyocera F-1010 (Port)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 Products SPG-8010    23    Mannesmann MT160/180    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south DS 180          24    Mannesmann Spirit-80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ablo 620 &amp; 630          25    NEC Pinwriter P2/P3   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ynax DX-15               26    NEC Pinwriter P2200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son E/F/J/RX/LQ         27    NEC Pinwriter P5/P6/P7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son EX-800/1000         28    NEC Silentwriter LC850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son LX                  29    NEC Silentwriter LC860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son LX-90               30    NEC Spinwriter 3550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son MX                  31    NEC Spinwriter 5515/25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eneric printer           32    NEC Spinwriter 7710/20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- B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C Spinwriter 7715/25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EC Spinwriter 7730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Laserline 6         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Microline 182/183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Microline 192/193   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Microline 292/3/4   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Microline 82A/83A   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Microline 84/92/93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Okimate 20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Pacemark 2350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Pacemark 2410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Pacemerk 2410-IBM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Plug&amp;Play 192/193   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Plug&amp;Play 82A/83A   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ki Plug&amp;Play 84/92/93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nasonic KX-P1090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nasonic KX-P1091      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nasonic KX-P3151      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adLaser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adram QuadJet         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me Sprint 5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Qume Sprint 9/45, 9/55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nyo PR-5500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lver Reed 550 (Line)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lver Reed 550 (Ser)   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lver Reed 770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r Gemini 10-X/15-X   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r Radix 10/15        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xas Inst 850/855      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xas Inst 860/865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shiba P 341/351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shiba P1340        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shiba P1350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shiba P1351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erox 2700 II        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erox 4045 - 630 Mode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   - B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 xml:space="preserve"> TROOP TRACKER REGISTRATION FORM/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urchaser's Name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urchaser's Address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Include ZIP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 xml:space="preserve">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phone:    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e of Purchase: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1CY  TR5 VER 5.0 Registration Fee    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(Residents of Maryland, please add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      of $1.75)                           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   TOTAL ENCLOSED: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 we send you details of other Scout related programs t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now developing?  (Circl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ab/>
        <w:tab/>
        <w:t xml:space="preserve">     YES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mark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