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NCHEK -- A LA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Chek version .97 BETA, Copyright 1996 by Charles Dit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Charles Dit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by Suncoast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LanChek is a Novell(tm) 3.n compatible utility,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 administrators, which (1) lists the status of attached LANs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to 105), (2) rings an alarm when there is any change of status (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lost or regained), (3) lists users on the local LAN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ged in), (3) provides a log of all LanChek activities, (4)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 changes at any time, and (5) can be run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ing on. LanChek requires no LAN memory or other LAN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beta version of LanChek. Suggestions for impr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orts of problems are greatly appreciated. Our goal is a s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le, "basic" LAN/WAN utility available for a very low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WARRANTY: LanChek is marketed as shareware, which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it for up to one month (30 calendar days)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it or delete it. Registration provides a number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nefits, and removes some nasty pauses and sounds from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.  There is NO warranty for LanChek: you use this file entire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own risk. For an incredibly little sum, you can save countless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AN managemen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      LANCHEK.EXE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NCHEK.DOC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ANCHEK.KEY] Registration file: registering La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provid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NCHEK.PRB LanChek problems form: fill out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blems running LanChek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.FRM Fill this out to register; includ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_ID.DIZ Short description of LanC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LANCHEK: Create a directory for LanChek, and copy all LanCh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o it. Log in to local LAN (recommend but not required). Run LanChe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The current version of LanChek has been run on Novell(tm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1 and 3.12; it may well work on other vers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You are entitled to support, even for UNregistered LanChek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coast City BBS at 941-953-5505 (1200-28,800 baud), 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"Sysop". We check for messages every evening. Also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LANCHEK.PRB form to report any consist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03/96 Version .97 beta relea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