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ember 17th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fix file for OL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some of you are experiencing lock up on exit of O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happens so infrequently it is hard to track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 have nail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hould still encounter this problem then please post to 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 or call my support bbs and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my Net address and bbs phone number are in the original OLP-301H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again for trying OL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en Douglas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