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and Paste menu selections now have a sub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tandard" WPS shortcut keystrokes are now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append from clipboard functio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to be inserted above a marke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timestamp option to insert system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to take advantage of new Warp comp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the resulting EXE file smaller and loa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arp the input file size limit of 40k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ignore case on tex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clear the contents of th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aste to Copy to match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append text from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description of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to the CSET++ ICLUI caused the utility to abor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filled the listbox.  A message is now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put file fills the listbox, but the utilit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was recompiled with an update to the CSET++ ICLU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it to work with the OS/2 2.99 bet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gener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