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 March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registered DLL(rv).  RexxBase_WriteDBFWithLock. This will allow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 writes and prevent errors when multiple hits occur to the same database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variable "databasename".dbasefileformat.    This returns dBase3 or dBase4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's format.  Note: without MDX files or MEMO fields a DBF file format defaults to dBas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record locking to registered version (rv) through the use of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program would allow for only 3 MDX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E program could not create indexes with numeric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mpiled INSTALL.EXE and REXXBASE.EXE with newest version of VisPro/REXX. (3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function was using the current file's dBaseFileFormat field instead of the global field. 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conversions of fil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ag and Drop to EXE main window.  If you have a DBF with an OS/2 setting type of "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ag onto the EXE, while it's running, and have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failed to fully describe the RexxBase.ERROR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documentation with regards to specifying a TAG name when ope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ites followed immediately by an Update would not create valid indexes and caused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EXE errors when catalog file contained a DBF th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problem when adding an MDX tag in the EXE.  The tag name would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ckDBF function didn't update the head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- Januar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was marked as no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 to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- January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now looks for config.sys in BOO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nable to allocate memory in OPEN function was causing a 3175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record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allow binary data to be stored in CHAR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Base.UseStringLengths = "YES|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ModifyDBF function causing a 3175 error and dropping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registered version to prevent copyright notic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xport/Import function handling of signed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Sept.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PrevDBF and others failed when GOTORecord(bottom)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BF failed for both NDX and MD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style DBT files used incorrect blocking factor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ikely did create excep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MDX files got larg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Index Logic failed to verify if any TAGs we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 Aug.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was defaulting to NO,  The default value is now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now works in conjunction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plica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 indexing algorithm improv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file links updated incorrectly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BF function corrupted field that was before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VX-Rexx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as not HPF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RexxBase.SkipDeleted switches u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Base.dBaseFileFormat.  Use RexxBase.dBase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dbas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otoRecord function.  Specifically TOP parameter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ACKING functions failed for dBase IV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 References to RexxBase.AllowDuplic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RexxBase.AllowDuplicate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Not building control blocks correctly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osing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Reindex function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From function required closing source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loseAllDBF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s recalculated dates twice to produce incorrect results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.EXE concatenated INDEX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 was not resetting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de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error SYS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dexes with numeric fields, Rexxbase_WriteDBF was not pass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ti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