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     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     CodeSmith Software, Box 39167, 3695 W. 10th Av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ncouver, BC, Canada V6R 1G0  (Internet: mshill@axione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 XIT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OS/2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Desktop enhancement utility. Add user defined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tons on left or right side.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supports keys and middle/right mouse butto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      Utility, Desktop,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individuals charging no fees, and to BB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Mail-Order Disk Vendors, CD-ROM publishers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istribution Networks regardless of fees, to distribute 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y convey a complete and unaltered copy of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, and provided they claim no ownership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other channels, and distribution of modified version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ed, but only with written permission from CodeSmit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se products is not transferable, assig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able, or franchisable.  Each vendor wishing to distrib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must independently satisfy the terms of this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Software may revoke any permissions granted here, by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wri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