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te: We didn't include the INSTALL program with thi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lease of the ARF AV utilities; there were simply too many vari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les to consider.  The correct order in which to do all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ngs is:  Use INJECT.COM to inject your program files, the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AD.COM to build a PRO-BOOT diskette.  Boot onto the PRO-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kette and install the ARF AV partition.  Finally,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FBUILD.COM to construct the ARFMAIN.BIN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ere are brief instructions for each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stalling INJEC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rst, take a diskette that doesn't contain any inform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will mind losing and put it in drive A:. The file LOA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hould be located on drive C:. Run LOAD.COM. Enter an inden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ring when asked that will help you identify that compu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uture. After LOAD.COM has finished, remove the PRO-BOOT disket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rite protect it. For a 3.5" diskette, turn the diskette over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ack of it faces you. In the lower right corner you'll see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utton that will slide up and down. Slide the button down to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bottom of the diskette (the end that doesn't go into the compu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KE SURE YOU LABEL THE DISKET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w, put the diskette back in drive A: and boot or restar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uter. After reading some on screen information, you'll com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enu with the following cho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) Abort - will continue boot process from current partitio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1) Reinstall original partition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2) Test original partition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3) Install ARF Anti-Virus partition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4) Test ARF Anti-Virus partition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5) Install stock DOS compatable partition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6) Test stock DOS compatable partition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ur recomendation is to select item 4 and test the ARF  Anti-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rtition. If that works, reboot with the PRO-BOOT disket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rive A: and select item 3) to install the anti-virus par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fter this, remove the diskette and put it in a saf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remove PRO-BOOT, simply boot your computer (or start it)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PRO-BOOT diskette in drive A:. Select item 1) to reinst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iginal parti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ever get a warning from PRO-BOOT that INT 13h has chan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IOS memory has changed or the MBR has changed, reboo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uter with the PRO-BOOT diskette in drive A: and inst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ti-Virus partition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install a new operating system or if you repartiti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ard drive, it will be necessary to create a new PRO-BOO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'll have to start this process all over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stalling the ARFMAIN AV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ke sure that you've run PRO-BOOT first, and have install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esired partition, if any; you want to be through with all syst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evel changes before building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driver is constructed by running ARFBUILD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ere's the quick and dirty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1.  Temporarily rename your CONFIG.SYS and AUTOEXEC.BAT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ONFIG.BAK and AUTOEXEC.BAK.  Switch the PC off, wa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moment, and switch it back on.  Don't use CTRL-ALT-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2.  Run ARFBUILD at the DOS prompt.  The driver, ARFMAIN.BI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be created in the current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3.  Copy the driver into your root (C:\)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4.  Rename CONFIG/AUTOEXEC.BAK to their original .SYS and 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extensions.  DON'T reboot just ye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5.  Using DOS's EDIT program (or any other suitable text edito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dd one of these two lines to the end of your CONFIG.SYS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Under DOS 5.0 or better -- "DEVICEHIGH=ARFMAIN.B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Older versions of DOS   -- "DEVICE=ARFMAIN.B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(Don't enter the quote marks.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6.  Reboot the computer; the driver will be loaded in memo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begin protecting the system.  If you get error messag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have other problems, see ARFBUILD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