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PINNACLE SOFTWARE'S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AMAZING SHAREWARE PROMO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GET GREAT SHAREWARE FOR AS LITTLE AS $2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.  We've listed our  most popular  titles. 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 just $8 (compressed on two 3.5" 1.44 meg diskettes -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rrier" is a simple utility for detecting your modem's carrier  (and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ERRORLEVEL accordingly).  Works on ANY COM port -- even port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standard.   Does not require interrupts  or "FOSSIL" drivers.  Install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.  Simple, efficient and in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CARRIER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1A            REGISTRATION -- $10 (verbal PO's accepted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aSi" is the computerized version  of the mystic Ouija oracle.   If you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the knack  to  contact the spirits,  you can now  log your contac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select  from  a traditional board,  or  a special  "fast-ent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that's designed to minimise cursor movement. DaSi is for amusemen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make no claim for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DASI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2B            REGISTRATION -- $1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hat feeds the filename of the newest  (or oldest)  file in a gro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to  another command.   Ideal for quick automatic backups, or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lication where  data files  are processed  in time and date order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package includes demo batch files,  and "SAFE",  a superbly simpl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) backup utility that you're sure to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FORAGE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 is a completely  new kind  of BBS  that will challenge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ever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view, see the May 1991 issue of BBS Call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FREE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3.10A            REGISTRATION -- $2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Smart modem (COM1 or COM2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distributing your software or data on diskettes, you need GO!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love it, because installation will be a snap!  Just tell them, "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in your drive and type GO!"   Everything after that  is clea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!  Many authors and shareware vendors (some of whom are very well kn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O! (Call us for the late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O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30A            REGISTRATION -- $1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Dearchiver (e.g. PKUNZIP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grammers, shareware authors and database distributors! Verify tha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have not been modified by the user or by a virus, with VALIDATE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be sure your product contains all the required files and that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ir original condition, check them with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VALIDAT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" (short for GOTO) is an alternative to DOS's CD command. It lets you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umber of abbreviations, then switch directories by providing an abbrevi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"G" is very convenient for those people who prefer to run thei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X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a combination of  psychology  and  your existing  computer 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RD-WINNER:  Public  Brand  Software,  one of  the largest sharewar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in the world, selected  "Hands Off!"  for  Honourable  Men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category for their  12th PBS Shareware Contest.  (In all, 15 pr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in the Dec. 1992 issue of Computer Shopper Magazine.  A ZiffNet Fr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Selection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ANDSOFF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optional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HQUIZ" is a quiz which tests your knowledge of the situations an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HQUIZ.ZIP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$15 for new quiz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LRB" stands for  "Handy Little Reference Books".  This software 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rint out  wallet-sized  booklets  on  any printer.   You can use 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LRB.ZIP         HARDWARE ------ PC or compatible, print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VE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veFire" is a  take-off on a romance novel.   You name the hero and hero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ut, you can back up and try something else.  The  basic story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bout  45 minutes  to read, but you'll spend hours exploring the dec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LOVEFIRE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(Writer's Kit $15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Name" is a batch file  utility  for setting  unique  file names  ba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and  time.   This enables you  to create multiple versions  o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 same  directory  without  overwriting  existing  versions.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creating  generational  datasets  or  export files.   Enable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velop  unattended  backup  tasks.   The  MakeName  package  inclu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program, the programmer's manual, sample batch fil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AKENAM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$6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dem"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MODEM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1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unch" is a freeware file encryption program.  It can scramble a file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ody can use it, or even see what it is. Then, when you want to u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simply decrypt the file with the same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UNCH.ZIP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've started a BBS but you  just can't think up a name.  What can you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  invents BBS names,  based on a survey of common themes for BBS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NAMEBBS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ORIZONS IN CYBERP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une of 92, a well-known world-wide network held a contest which challe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come up with NEW ideas in the realm of technological wizardry. 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dozen  very original ideas  that were entered in the contest. 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IS, you will never look at a watermelon the same way e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NHC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 is a programmable file-parser utility.  Simple enough for a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 to master.  Hundreds of applications.   Here are some of th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do:  Importing,  Exporting,  Automated Editing,  Text Extraction,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,  Table  Lookup,  Retabulation,  Info Weeding,  Selective  Copy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-File to Text File, Report Reformatting,  Wide-Text Folding, 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, Tab Replacement, Character Filtering, Column Switching and mo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PAR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70             REGISTRATION -- $25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Text editor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honeMem" teaches you a system for  memorizing phone  and other numb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HONEMEM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nnArt" is a collection of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 viewed  on any display.   Ideal for  dressing up  your 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or  BBS system.   Includes pictures,  large fonts, and a liberal d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INNARTX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1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 is a bulletin board system that is optimized for business and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al  applications.   It  installs  in minutes  and  does  not  need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. It is particularly popular  with companies in the typese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business.   It is also popular with people who have not  run 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 but need one that they can  get up  and running quickly.  Sapphi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pphire is a communications gem" -- Online Access Magazine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S ---- SAPPHA &amp; SAPPHB.ZIP    HARDWARE ------ PC or compatibl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4.09                   REGISTRATION -- $45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      SPECIAL REQ --- Modem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splay, print &amp; extract utility. Display text, binary, docu and hyper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f  any size.  Highly configurable.  Supports up to 3 printers from LP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PT9,  each with its own setup.  Pull-down menus.  Mouse-compatible.  Sc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ies for text.  Filters printer Esc codes. Configurable menus &amp; func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decide what the user may use.   Loadable configuration,  menus and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SEE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3.21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martPhone" is a reference source  that can  save you time and money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located,  or tell you  what area code  is used  in a given city,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vince.   It cross-references geographical data such as state, provin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  can be run  as  a TSR,  using only  7K resident.   Creat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earn in just five minutes. SmartPhone  lets you add your own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ea codes.   Searches can be done  by area code,  city,  country,  or tw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ailing abbreviation.  You 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SP.ZIP  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33A            REGISTRATION -- $17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ltra-Quiz"  tests your knowledge of trivia and your ability to figur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from hints.  NOT 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ULTRA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B            REGISTRATION -- New quizzes $1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o's Who in Shareware"  is an index  of the people and companies involv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dustry.  It includes  authors,  vendors,  sysops,  column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  Anybody involved in the shareware industry is eligible for a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in the directory. For recent reviews of WWIS, see CompuServe Magaz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. 1993 &amp; Dec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WIS.ZIP         HARDWARE ------ Any computer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NOV. 94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Any version  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CDF"  converts comma-delimited data to columnar data.  Some program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comma-delimited data  but can  understand  the data  if it is arrang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Don't re-key your data, and don't pull out your hair! Use CCDF!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for generating instant tabul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CCDF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1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sVar" provides string-manipulation function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nd right sub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 zero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DOSVAR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OUT OF 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 Out Of Chaos" is a colorful, hypnotic Windows game.  You'll be glu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, clicking away for hours, imposing order on chaos! The imag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nd beauty have been  torn apart,  but with sharp eyes and quick w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restore them! A sound card and nimble fingers ar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e, non-violent fun for the whole family, with a philosophical 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ted for Best Puzzle Game award by Computer Gaming World magazine.  GE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Pick of the Month; ZiffNet Product of the Week; Prodig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OOOC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10A            REGISTRATION -- $5/puzzle; $22/all nin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VGA &amp; color monit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GSHOW" is a "slide-show" demonstrating the WinGenius Game Series. 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sociation with Apogee Software,  WinGenius is a set of five brain-t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in  256 beautiful colors.   Spend hours looking for the best strate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fficulty levels,  extra artwork and inspiring end-game displa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 Brilliant.  Colorful.  Good clean fun for the whole fam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GSHOW.ZIP       HARDWARE ------ 386 or better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             REGISTRATION -- $20 + S&amp;H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256-color VGA display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Get all these programs plus BONUS shareware  for as little as $2 p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megabyte!  (1.44 meg diskette format)   Programs shipped may vary a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e create new products.  Call us if you require a specific program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IF YOU ORDERED ALL THESE PROGRAMS INDIVIDUALLY FROM A SHAREWARE DISK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ENDOR, IT COULD COST YOU AS MUCH AS  $84!  Get them from us for $8!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See the file AMAZE.TXT for ordering details!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Questions?  Call Tim, at (514) 345-9578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