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 "VENDOR.DOC" for FormPower PRO Copyright 1996 by EZX. 031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version ONLY of FormPower PRO the "EZ-Forms eXecu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for Windows, may be "shared" with other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Corporation and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PRO Rel. 96cb  "EZ-Forms eXecutive" Processor for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PRO for Windows ... SuperForms processor extraordi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PRO Rel.96cb SuperForms Processor for Windows 3.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PRO for Windows ... HotFormz PROcessor extraordi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Form, Forms, Eforms, Scan, TWAIN, Graphics,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, Calculate, Validate, Pick-List, Auto-Number, Auto-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Time, Pick-Lists, Field-Help, Field-Ordering,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Fill-in, Fill-out, Fill, Revise, Forms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, Edit, Validation, Multi-object, Desktop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, Word Processor, HotFormz,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Windows 3.1x, EZX, Marion, FormPower, HotForm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PRO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PRO Rel.96cb 4Win 3.1x &amp;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Z-Forms/SuperForms (e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! Create, fill-out(exter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in(internal) ANY FORM. WYSIWY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orms, CALCULATIONS, VALID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lists, prot. fields, OLE2, M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Scan (TWAIN) forms &amp; fill-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multi, LAN, licen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.713-280-9900 BBS-8180 FAX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@cris.com   http://www.cris.com/~e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PRO "Medium Length"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mPower PRO Rel.96cb "EZ-Forms eXecutive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(3.1x &amp; 95)  is The ultimate Visual Forms Auto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! Features include: Calculations (robust with 5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&amp; logical functions), Scan direct to form (TW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t), field pick lists (annotated), field ordering,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field validation, auto date, auto number, and mo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, Fill-Out (internal), Fill-In (pre-printed)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, Validate, Save, ANY FORM in minutes!. WYSIWY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open forms, cut/paste, protected fields/objects, m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, more. Great for basic desktop publishing too! Form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's focus is on forms design, production and fill-out.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document composition, the logical object oriented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are specifically tailored and optimized for forms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ipulation. Its WYSIWYG (what-you-see-is-what-you-ge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screen is clear, intuitive and easy to use.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ypeface and printer options (including FAX transmi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mited only by what is available under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system. For truly flexible forms produc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print the filled-in data and the form at the same time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-out to pre-printed forms. Now supports ISO paper siz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ic measurements and extended length text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simply scan your form in to FPP, and filler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are done! What could be easi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PRO is a bargain at a price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only $99 +s/h if paid by credit card or check. ($149 S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100+ user modifyable forms. &amp; Full Tutorial/Man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multi, &amp; network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PRO "Long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mPower PRO&lt;tm&gt; Release 96cb (v2.11) the "EZ-Forms eXecu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is the Professional Forms Automation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reate, Fill-Out (internal), Fill-In (pre-printed)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e, Compute, Validate, Save, Revise, ANY FORM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YSIWYG, multiple open forms, cut/paste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/objects, much, much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SCAN your form directly into FormPower PRO with your TW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a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your business is small or large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ickly Create/Scan and fill any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-in (internally generated for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-out (pre-printed forms), Compute (math and log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, Save, Save-as, Revise, and/or Print (even to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inds of form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save time and money by importing any Window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BMP, .PCX) graphic image (including scanned existing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s &amp; signatures). You can now scan a form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) directly via your TWAIN compliant scanner, or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evice independent bitmap via Windows clipboar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insert fill-out fields, add calculations, valid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 if you wish, and your form is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uld be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ling out forms is easier than ever with field ordering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, field help, field validation, calculation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reate custom forms (lines, boxes, etc.)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 fill-out fields, clip art, graphic images,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 photographs, and even video movies (eg. .AVI)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s (eg. .WAV) via Window's OL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ven fill-out pre-printed forms! You can hav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forms or scanned images visible on screen, bu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intable. Thus only your data entries are printe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PRO&lt;tm&gt; for Windows is 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PRO is GREA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ect form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ercial Printers ... speeds form design,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house publication departments ... Improve respons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update process, cu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w cost forms development ... Develop and prin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ithout outsi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 any quantity of custom forms on your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on de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 for basic desktop publish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PRO's focus is on forms design, production and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page document composition, the logical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and scanning tools are specifically tailored an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orms design and manipulation. Its WYSIWYG (what-you-see-is-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-get) interactive screen is clear, intuitiv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ize,  typeface and printer options (including FAX trans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imited only by what is available under Microsoft Window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For truly flexible forms production, you can eve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-in data and the form at the same time or, fill-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TYPESET QUALITY FORMS IN H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esign and modify your forms instantly.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orm in house gives you complete control over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on how it looks is immediate. You can desig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ut sheet and continuous forms applications.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sign on your laser printer, or for even higher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Postscript output to a phototypesetter. By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the forms design, you can lower the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around time without sacrificing quality. By prin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on demand forms on your laser printer, you can econ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stock of pre-printed forms. Another bene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uction of obsolescence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AN EXISTING FORMS FOR IMMEDIATE PRODU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pled with your TWAIN compliant scanner, FormPower PR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ly process images directly from your scanner. Just th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have your first form ready-to-go in minutes! No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experie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easily customize any of the 100+ included form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ny new form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IGN FORMS QUICKLY and EAS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ing the display screen and mouse, you can perform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forms composition by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"objec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YSIWIG means that the screen looks like the fi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, showing typefaces, font sizes, lines, rect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rectangles, ellipses, circles, shading, log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ny object for creativ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ext can be automatically word-wrapped, justified (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, right, full), fonted, colored, etc. 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fill-ou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l out fields have a robust list of featur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 almost idiot proof! (See 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ORPORATE GRAPHICS AND PATTERNS: Logos,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images can be added to your form.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scale, copy, delete and mov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bjects like text, lines, fill-out fiel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Design and Fill-out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ve on-line help and MANUAL with BROWSE, TEXT SEARCH,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P's powerful Browse and global Text search features (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regular" Windows help files) will allow you to find any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, or phrase quickly. You will also be able to print an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oup of topics on demand. The unique "tree" structure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information fast. NEVER be without your manual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bust Calculations - Over fifty field-oriente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gical fun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 Type Selection: Character, Numeric, Date, Calculated 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field options include: Number, Date, Time, Cal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ember. Overide enable/disable is availab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 naming by number (Default) or any character str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ic fields with selectable number of visible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/trailing zero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 Pick Lists (Ctrl-L or icon initiated) allow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determined data entry selections for real "no-brainer" fill-out/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 Help (Ctrl-H or icon initiated) allows the forms designer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form help for each field of the form. Kind of lik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 looking over the filler's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eld Validation (numeric, logical, or date) assures prope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 Override (with customizable error message) is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support for MAPI (mail application programming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Email (Electronic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screen grid (user adjustable; does not pri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-to-grid allow very quick and precis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l-out master or modify completed forms.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ype redundan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 multiple forms at once for quick reference or cut-and-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form views can be full window, window cas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 view, or reduced to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x different working view magnifications (2 ar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able) 25% to 300% are available for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icat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ise continuous coordinate display for accurate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ol bar and status line control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 and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, cut, and paste objects between multiple FormPow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page sizes, margins, layouts,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 lines, boxes, shapes, fill patterns of many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rientation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6 drawing tools are provided form design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 line styles, 10 thicknesses and eight brus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drawing tools include rectangle, round rectan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lipse which can be melded with any of the brush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ll-out fields can be placed anywhere on the form, and in fill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the master part (or background) of the form cannot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assure perfectly filled out form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preview any form before committing to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to any Windows supported device, even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modem (third party drivers required) for immediat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 any Windows font including Bar Codes, and special character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ly bold, underline, italicize, strike-through, etc.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oup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bjects, including graphics, pictures, sound clips, video cl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can be inserted quickly and easily via Window's OLE (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and Embedding v1.0 &amp; 2.0) feature from almo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ed .BMP files (via WinPaintbrush and many other program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nked to any FormPower PRO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ages can be scanned directly into FPP forms from your TW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ges may be linked to a separate file or embedded in ea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ven paste text from your trusty ol' DOS program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'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release 96cb/2.1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 TWAIN compliant scann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text justifi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zero suppression on calculated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import any device independen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dow'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link graphic files to your forms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embedding them) to save preciou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ous touch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field operatio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eld Calculations (50+ math &amp; 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dering (the way the cursor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ick lists (for quick data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r help (unique field help eases entry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alidation (imposes data entry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-date/time/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object selection for move, copy, pas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support for MAPI (mail application programming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Email (Electronic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international measurements and paper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's international settings are monitored and the appropriat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. (ISO paper sizes and metric mesurements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character size for text objects. (Old limit was 256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OL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p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 placement/sizing is faster via use of screen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updates are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ediate TD enhanceme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PRO can save thousands of doll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printed forms and time, b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PRO is only $99 +s/h if paid by credit card or check. ($149 S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upgrade/competitiv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 5+/10+ machine licensed version is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%/60% per user discount from S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for Multi-user, LAN, Server, Site, Regional and 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multi-, site, and unlimited licenses available. Call for a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Credit Card ORDERS may call 1-800-800-2HOT ext.FPP96cb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Credit Card ORDERS: 1-800-FAX-2HOT ext.FPP96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ll free in USA; All other correspondence, etc. wi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/Novus,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, technical 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!-280-9900   FAX:1-713-280-0099 (24hrs)  BBS:1-713-280-8180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!(Note, our Area Code may change to 281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. 3, 1996. If 713 or 281 do not get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713-555-1212 and ask for EZX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and area code. Thank-you Texas PUC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 ezx@cris.com   or   EZXHOU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 Online: EZXHOU     Compuserve: 76350,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 http://www.cris.com/~ezx   or,  http://home.aol.com/EZX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icing, etc.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-FPP-0318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Z-Forms Automation Comp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E. NASA Rd., Suite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8177  FPP96cb/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(Houston)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, suppor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!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1-713!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1-713!-280-8180  (24hrs, Email,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:1-713-280-0080 (9A-4P Central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(Note, our Area Code may change to 281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. 3, 1996. If 713 or 281 do not get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713-555-1212 and ask for EZX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and area code. Thank-you Texas PUC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Order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1-713!-280-8180 (to 33.6K, N, 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ezx@cris.com  or  EZXHOU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: EZX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6350,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 http://www.cris.com/~e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 http://home.aol.com/EZX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hipping &amp; In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 USA-48 for ground (7-10 days)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48 for 2nd business day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USA-48 for Next Business day shipping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AK/HI/PR/VI/GU/AS; Canada (all provinces). $3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Elsewhere, $4 for each additional item. All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whatever shipping you wish, such as your own FedEx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st plus $7 handling charge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shipping, etc. are subject to change without notice. Call or F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etails if this information is over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 forms, see ORDER.FPP (ASCII) or the FormPow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VENDOR.DOC for FormPower PRO Copyright 1996 by EZX. 031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