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HERRY DELIGHT VIDEO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VIDEO SLOTS v3.2 for WINDOWS Released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 Delight for Windows is the most realistic video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slot machines spreading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he beautiful graphics, digitized sounds, and wheel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ake this video slot game a REAL pleasure to pla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ine spinning wheels and eight pay line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pins and a progressive bonu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HERRY DELIGH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.EXE      CHERRY.HLP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CHERRY0.WAV     CHERRY1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2.WAV     CHERRY3.WAV     CHERRY4.WAV     PICCL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