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894524249"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21733213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471130605"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744610835"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204082871"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254422374"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530883552"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2108206973"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