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rag And Zip For Windows 95/NT v.1.10  Copyright (c) 1992-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n Baumbach/Canyon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Drag And Zip For Windows 95/NT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 Drag And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, for any such copies, however made; and fro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/or documentation with other products (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) without prior written permission,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Disk Vendors approv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are permitted to redistribute Drag And Zip, subject to the con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this 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ZIP Manager for Win 95/NT, View, Scan, Assoc -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Zip Win 95 GZ TAR Drag and Drop View Scan Assoc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rag And Zip you can zip and unzip files with just a right cl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 Builtin Zipping, unzipping and Virus Scanning. 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on of TAR and GZ files. Zips long file names and path names.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saic and Netscape. Makes Windows hosted SF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 And Zip connects with Windows 95 Explorer or the Windows 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nd makes them into Zip files managers. Under Explorer you ca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 with just a right button click.  Built-in Zipping, and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upport for zipping to multiple diskettes.  Built in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extraction of popular internet formats GZ and TAR.  Install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ewer of these files into Mosaic and Netscape. Makes zip files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s and path names. Makes Windows hosted self extracting Zip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zip backup sets to totally automate z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95 or Windows NT 3.5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30 receive disk with latest version and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hipping outside of US add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Canyon Software, 1537 4th St, Suit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