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Toolbox for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five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s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Microsoft's VisualBASIC for DOS, we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version of the Toolbox, designed specifically for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VBDOS Release 1.00 includes all the routines from ALTQUICK ver 5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for Visual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ck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ALTQUICK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Quick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yourprog.bas /L altvbdos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ALTQUICK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altquick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Linker will only extract, from ALTQUICK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Quick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clude Toolbox routines in your own programs, both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distribution,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Hotli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25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Apt.13, Beckvil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Gleb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2 0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54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7.1 PDS or VB DO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Quick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QuickBASIC is used b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Great Britain, Europe, the USA and Canada, Austral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o build fast and powerful QuickBASIC programs.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DEX and 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Switch%     1 = turn on output re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default of inverse video with a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lptur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Toolbox allows you to use PANEL to draw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ulptured, three-dimensional look. Do this by adding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the 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year value should be supplied as a 4-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and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