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STAR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GA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mple VGA starfield.  I wrote it to be used for fu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ly, as a simple screen saver.  It's just one of m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very good shareware.  It's small and simple, and isn't real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registration.  So this is "Bannerware," which is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enjoy and to spread my name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written a few other more useful software program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catalog program, a FORMAT shell, a BlackJack game, a humorous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 encrypter, a humorous "fake DOS", and other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send a SASE to me and I will send you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you could try the Night Owl's BBS at 1-716-483-3925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them.  Use the "L" command and search for "HeliX Soft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 Sluga" in the descriptions.  Some may even be on the Night Owl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-Mail me at my name on the Night Owl's 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