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ck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de Stat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eek at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sto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 final answer to the Celerity file, con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, history, and node status management w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a thing or two to give you that warm fuzzy fe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1994 B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KA:Greg DeCi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lease Date:  Every few days or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not be expected to fix bugs or add features I do no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pload any bug reports or suggestions to the Celer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Info 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s ....................................... 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greement 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Start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T and Celerity Details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 &amp; Commands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___________________________________________________________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....                Use with Celerity v2.xx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Celerity offline filebase editor. It th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elerity offline user editor, then it incorporat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offline Conference/Message/BBS/Door/Art/News Editor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do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,PKZIP,ARJ, and LZH need 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Archive Manipulator, ASCII Editor, and GIF/PCX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simple, this will do anything you want it to do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ally packed Celerity Management Tool Set around. If thi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then it can't be done. Or tell me and I'll make CMT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 gave-up adding feature and functions to this list around version 2.7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&amp;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Transfer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eek at other Node'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each nodes Status.d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s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DOORWAY/X-SHELL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bas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1,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500 file areas with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access up to 20,000 files within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oll-box/window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list boxes by just typing what you are looking for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ill be displayed in the lower left hand corner of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 &amp; Edit ALL field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feat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a single or MULTIPL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single or Tag multiple File areas and search in four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.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. Search by description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. Search by da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. Search by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s can be listed in 1 of 4 formats (changed on the f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ip between filename, description, and either date uploaded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isks in set, or uplo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ve files between file areas and betwee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files, both from Celerity and the actual DOS file (Tag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update user accounts. By deleting points and upload bytes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ake X times the d/l points away from users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heck if the file was uploaded this month and remove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onths total also when updating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hoose to update each account individually or mas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g areas and have all OFFLINE files within those area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area and/or conference and/or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uring moves, Duplicates are tagged with a '*' and you may act ap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hoose to delete these duplicate files or choose anothe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f a flag is on, offline files will be marked so you can see what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ZIP &amp;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the archive in a full screen browser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the line of the file you wish to 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recursive extracting of archive files, up to 10 levels deep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ecking those files that are zips within zips within z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files from within archieved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ed files are viewed according to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ASCII files, with your favorite ascii viewer, curren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cognized: NFO, DOC, LST, TXT, BAT, ME, 1S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GIF,PCX files with your favorite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ing of ANSI files, current extensions automatically recognized: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,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ple ways of adding files to Cele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"blank/new" files, ie files that are not physical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s previous info for faster data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g OFFLINE-files, a scroll-box with all the file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is displayed and then can be tagged and add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the contents of these files and view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pplying descriptions for files from a descriptive file list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BBS. The "MASTER" list will be searched for the dos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the description (as best as possible) and use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when the file is added. (Makes adding larg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ot easier, ie tape tra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multiple-type import file description formats are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FILES.BBS, DESCRIPT.ION, DIR1,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rsing of the description file can be configured to be "BEST 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define what columns the description and filename star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use file points, it will calculate the number of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matically insert that number when you ad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Uploader with the 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rite notes to users that are displaye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nd Email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ecute a batch job on up-to 200 selected file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 areas by ascending and decending; filename, date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filenames either by ASCII or with filenumbers in mind. Don't ya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files listed as: file1, file10, file2, file20, file3, fil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y will be sorted as file1, file2, file3,..file10,file11,..fi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s fil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of backup files. You can move files to and from *.bck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 for the backup directory description files *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rea/directory info, all v2.x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Support. Left button acts as a selector, and the right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SC. If you have a mouse driver installed there will be a %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isplayed on the right side of list boxes that is moveable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 the upper right or lower of the window to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-up/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drop to DOS from mos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functional multi-line de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individually add a description to a file by simply press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automatically add the disk #s 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ulti-line descriptions (20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is configurabl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 key and extract the file_id.diz and use tha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 text description file for a match and use tha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file within an archive as the description with just a pus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see who is online and what they are doing instantly, yes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just press a key and you will see the multi-nod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by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editing of the STATUS.DAT file, you can edit the main system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ot of error checking so that files are no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nding a file is as easy as typing in the first few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fil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fresh file statistics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/Delete/Move trans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 of an external arhcive manipulator, such as Norton Commander or SH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 uploader's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aspect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 for users via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ac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 User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reate/Delete/Move Conferences, Transfer areas, Message Bases,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Voting, Ar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Message Ba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Transfer Are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ll Bulletin/News Parameters and View/Edit News tex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MT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MT or stop using it completely.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MT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MT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T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T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       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a setup program. It is named CMTSETUP.EXE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it will display all the options that you need to configur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 of CMT. The data file it produces is named CM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scii file that you can edit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at, run CMT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CMT, type CMT and you'll be dro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 of avaliable transfer conferences. If there was an err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.DAT it will halt. If you have problems starting CMT, run CM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param of /DB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CMT from the same directory the the main CM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you must pass the path to this directory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CMT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F5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,f:\celerity\utils\CMT.exe,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                                                        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and Celerity Detail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elerity Transfer file area there are 4 dat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online file entries (the ones the users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onlin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backup file entrues (the users can't see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for the backup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directories are used by Celerity when you do a offli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. All offline files are moved from the online data files to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n previous versions of Celerity (v1.42 and before)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se data files from within Celerity. You can get to thes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MT. With CMT you can move files between online/backu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As far as I know, you can not access the backup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2.0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is searched for descriptions when adding files to Cele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FILES.DAT and must reside in the same directory as CMT.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.OVR. When you add file(s) to Celerity, if CMT finds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arch it for the dos filename of the file you are add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match, it will do a "best find" to find the description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lumn the descrption starts in, it will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s until either; 10 lines are read or a character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a filename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pture file listings from other boards (in NON-ANSI) and use tha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my board that I have downloaded or to correct bad description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loaders. I have not typed in a description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oose file listbox (the one that displays all the files in an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ceeded with an - if they are offline and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fline files flag in the CMT.DAT file. Tagged fil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[ on the left side and a ] on the right side of th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preceeded by a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flagged after you try to move files to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plicate file with the same DOS name. When this happe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stating that there are duplicate files and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; choose a different area to move the files too or press ESC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file listbox where the duplicates will be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 You may now delete these files or untag them for lat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: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: Drop to DOS (from most list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Display free space o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File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I  : Insert Blank lin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 : Delete current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  : Delete current description line and move description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 : Same as above but for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Take current description and insert that as FILE_ID.DIZ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Refersh a Files statistics, filesize,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: View INFILES.DAT with ASCII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: Search INFILES.DAT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: View file /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: Use external editor to vi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: Extract the file_id.diz file from an archive and use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: Use the current file's decsription as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: Edit user defined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~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perated as the location to insert a disk number in whe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defined description (F10) is used. The number of ~'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leading 0s. Its easier to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D WaRE [~/10]     would produce:  KrAD WaRE [1/10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rAD WaRE [10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AD WaRE [~~/10]    would produce:  KrAD WaRE [01/10]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KrAD WaRE [10/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10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 ~ are found in the user defined description it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disk number to start with. Note: I am taking for gran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are in ascending ord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: Apply user defined descirption field to this file and ins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f '~'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 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gUp : Save Current and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gDown : Save Current and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SC : Do no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-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/U,Alt-Y : Delete entire description line and move 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: Tag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, DEL : Delet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: View file or enter anoth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: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NTER : Use contents of currently highlighted file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Transfer Conference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: Enter Transf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: Display who is online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: Enter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: Enter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Begin editing of the STATUS.DAT file (system/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 a full screen editor (similar to the file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screens). Press Pg-Down to get to the next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Area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: Enter file area. Read only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NTER : Read in all files and ent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 8/8/93  history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: Ta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: Insert File Area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: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: Enter Back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F2 from the choose area menu to enter the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backup directory does not exist, it will cre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n a network, (not a dos network), remember to mark/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s shareable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: Display all files that were uploaded betwee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you press F3, it will ask for a starting and ending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them. Press either, Ctrl-enter, page-down, page-up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arch or press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: Display all files that match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searches the filename and description for a match. J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you want to search for and po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: Display all files that match an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ial names are accepted, case does NOT ma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: Takes you to a list box w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to add file that have descriptions in INFILES.DAT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search the associate directory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not in the area's list, then it will scan the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if it finds a matching filename it will add the file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is found the file will be scaned for FILE_ID.DIZ,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then the file is NOT added. It will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files added and not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ulling in descriptions, it will read the next 20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it finds a character in the column where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isplay Listbox of files that do no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add files that are not listed in Celerity but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. This will take some time as I have to check each fil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elerity data file. A listbox will be displayed with th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found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perform various other functions on the files lis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 tagged files, view archives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ert files, tag them with the TAB key then press INS t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. Each file is then displayed for full screen edit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ILES.DAT is found, it will use it to find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, if no match is found the description will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is point, you can press any of the adde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s to insert a description, e.g. extract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e default descrip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dding BLANK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area, press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displays a blank file entry screen. Add the neccessary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S BEST TO ADD ALL THEN INFORMATION - DO NOT LEAV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, ie DOS NAME, size, uploader, stuff lik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press Ctrl-Enter or page-down/page-up to ge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. The current data will be displayed for the nex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enter multiple file program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Mass Adding of OFFLIN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light the area,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add ALL THE FILES in the INFILES.D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ociated directory (with decriptions). You MUST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will use a FIXED FORMAT INFILES.DAT FILE. (look a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docs for more info on fix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: Sort area(s) by ascending and decending; filename, date up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. Just press F8 while the area you want to sor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a listbox with the possible sorting metho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to pick the method you want. While it is so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ess any key to stop it. It will leave the area part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ort by FILENUMBER! Disk sets will be numb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will your file areas look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: Move Offline Files: TO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will move all offline files within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to another conferece/area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 the areas to clean-up with the TAB key. Press the F10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 destination conference then choose the destin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scan all the picked areas for offline files and mo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tination dir (and update the path too, why?, wh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: Move Offline Files: TO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function will move all offline files within the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ies to another conferece/area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g the areas to clean-up with the TAB key. Press the F10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the destination conference then choose the destinatio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scan all the picked areas for offline files and mov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tination dir (and update the path too, why?, why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:  Edit the highlighted area/directory info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elerity docs for information on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oose File List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les are marked with a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s are marked with       [ ]           and a chang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s are marked with a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AD THIS--READ THI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typing the filename you are looking for and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that matches what your tpying in. Just try 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mean. (Look in the lower-left of the scroll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READ THIS--READ THIS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: Tag or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: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: Execute batch job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batch file can do things like; delete files from zips, arj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whatever archives (just like you comment.bat), give new zip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ers, test integr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name is passed to your batch job in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h+filenam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uploads\CMT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Edit Uploader. Exactly as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: DO NOT EDIT USERS THAT ARE ONLINE! Why? Same reas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/credits from users that are online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t node. Celerity keeps the users data in memory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line and updates it accordingly. When they log-off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user file. SO... if you edit the user while he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will write-over your changes when he logs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: View Uploader's 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: Delete Tagged Files - MODIFYING UPLOAD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ag the files you want to delete, and press F4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if you want to confirm each user individually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s it will prompt you each time it is about to delete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if you want to update the user and ask you the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dits to remove from the user. If you answer n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you the multiple of credits to be removed from each us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s to 1 and it will not confirm each user. Next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licate files it will ask if you want to delete th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sk if you want to delete tagged files, then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delete the dos files too. Press ESC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nswered yes to confirm each updating each user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display each user, ask what multiple of credit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ve the amount of points and bytes it will take away and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update that users account. You can press E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asks you this to exit and return to the file listing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was  uploaded during the current month, the user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s will be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: This will toggle the display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 file was uploaded, file size, uploader, or 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: View file. If the extension is not ZIP, ARJ, GIF, TXT, MIR, ICE, 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XT, DOC, LST, then a message stating that the form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 format, but you may display it anyway, i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is a ZIP or ARJ archive, its conte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 via a full screen browser. Position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contains the file you wish to extract and press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to exit. You may extract and archive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le has a GIF extension, then your favorite GIF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sed. If its one of the recognized ansi extensions; ICE, MIR, 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it will TYPE the ansi to your screen. If it is on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d extensions; NFO, TXT, DOC, LST, etc.. the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cii viewer will be used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: User external archive editor to ed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: Deleting Files (WITHOUT MODIFYING UPLOAD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tag the files you want to delete, and press F7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a want to delete duplicate files (if there are an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delete the tagged files, then it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delete the dos files too. Press ESC at any tim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:  Moving Files: TO BACKUP DIR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conference, then choose the area,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want to move with the TAB key, press F10 now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nd then the area you want to move the files to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will be moved to the new area, the dos file will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in the file record will be upadted, and the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:  Moving Files: TO ON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conference, then choose the area,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want to move with the TAB key, press F10 now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and then the area you want to move the files to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will be moved to the new area, the dos file will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in the file record will be upadted, and then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a duplicate file in the area you are moving to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. You may choose another area to move stuff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ss ESC to go back. The duplicate files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* and you can delete these by pressing F7 and t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delete duplicates and NO to deleted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may not move files to the same area where they came fr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ile exists in the destination directory it will tell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NOT copy the files &amp; will ask you to pick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line files will be moved and reported to you that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sts. The path names of the files will be updated in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flect the path of the area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box of all conferences will be displayed.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you with all the conferences, instead of the main fo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some conferences buried deep inside your tre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quicker to get to the conferenc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conference you want to ed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box of all the area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ENTER to edit the data about that area, 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ea, its data file, access levels requ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diting the area information (CTRL-ENTER)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and Page-Down to move to a diffe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to edit/enter the area, eg; if its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all the flags for it, if its an art gallery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art entries, same with bbs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area is another conference, you will enter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list of are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be nested 99 conferenc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SC to back-up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INS to insert an area at the current position of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=- -==- -==- -==- -==- -==- -==- -==- -==- -==- -==- -==- -==- -==- -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T.DAT file has some defini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xed description the character represent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FFF = Filename             (MUST B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SSS = FileSize            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 = Description          (MUST BE IN C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occurrance of F,S,&amp; D must be placed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 their respective title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behind all the mov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eck drive space and see if a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dir. If either true stop with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If file can be moved via FAT move, then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file in the disk fre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ve Celerity records to destin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ve DOS Files to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lete DOS Files in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lete Records in sour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reate a temporary file in the CMT's home directory that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you will see disk access as you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lists, this file is deleted after exiting.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s : "*.s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used this utility while 4 people have been online, and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. I'm running Novell 3.11 so I have not tested it with LANta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, or NET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if I'm moving stuff on one node, while someone else 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base on another node, it will leave a bunch of blank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an just be deleted. No harm is done to th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a DOS network, Netlite, Lantastics, etc you NE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to make use of the peek at remote nod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ntact me via: -Terripa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Celer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*=*=*=**=*=*=**=*=*=**=*=*=**=*=*=**=*=*=**=*=*=**=*=*=**=*=**=*=*=*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19/92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/28/92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the problem of the file scroll box description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Moving between conferences, Offline Clean-up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ion. Added more status message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 - 5/10/92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xed some of the status messages, added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You may now add files that are not physically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wrote the moving logic to handle FAT moves, I st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ch file being moved to see if there is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, because I don't know if all the files being mo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ame directory/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we, check to see if any of the fil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tination dir and if so, we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You can now flip between 3 possible file listings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, the description &amp; (date uploaded, or,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Fixed a problem with FAT moving files tha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Fixed a problem of not closing a file, this caused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 after five or so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1-5/??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When you moved files to a different conference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 where displaying the area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ence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he check diskspace routine was comparing Byt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Byt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5/92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Added offline file addition, this one checks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gainst the celerity dir data file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entry it adds it to the list of files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displayed and you may tag the files you want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9/92 - Version 1.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Fixed some display routines that were being o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You could not tag areas to be marked for offline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Bulls Won, Hawk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diting Tips: (this also goes for the user base editor I w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Y : will erase the contents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ert : will toggle insert/over-write mode for tha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: Save current screen (file/user) and go t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SC : Do not save current scree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Dwn : Save current screen go to next (go to next depends on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-Up : Save current screen go to previrous (            "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/ Shift TAB :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rows :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I fixed more displays, made it look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If you move files to an area where 1 or more of the dos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exists, it still tells you that they exist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that you can pick another area to move "ALL"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you can press ESC and go back 1 menu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erence, and/or press ESC again to get back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rea and all the files that were duplic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ination dir will be marked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When you press DEL from the pick file list(menu)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if you wish to delete duplicate files, marked with a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it will ask you if you want to delete tagged files,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 "[" and a "]". It will then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Celerity Records, if you answer no 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delete anything and return you to the pick files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nswer "YES" it will ask you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 files and will do so as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dded a feature that if a file called "infiles.dat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dir, which happens to be the dir you run filedtxx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also happens to be your data directory, it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n the add new files process. If you add files tha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t not in celerity ("." command) it will scan infiles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OS filename minus the extension and if it find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scan the rest of the line and grab a 44 ch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AND EXTENSION SHOULD/MUST BE IN THE FIRST 25 CH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sition of the filename and extenstion and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important but the SEQUENCE is. There can b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and th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use the first DOS filename that matches,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no match it will use the description for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this is what I'v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 do a search to fin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when its found, I parse until I find a "." or the 25t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I find a "." I skip 4 characers to skip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 parse until I get a character AFTER A SPACE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LSDs file listing of having the filesize with a k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this cause most listing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Date  Size  Descrit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nce date and size are all BUT letters, I have just di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I found a letter following a SPACE. Then I grab the nex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s the description. This does no cover the "Resv",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that can happen with celerity &amp; L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You can now view zip/arj files, just have the highlight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you want to view and press ".". The draw back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has to rescan the directory when done, something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help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want support for more archive formats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Increased the number of files per area to 5000 (one of m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t over 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/92  G. Updated the search routines for infiles.dat to be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locate the description better. It works bes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ansi, ie you select NO EMULATION when your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Cleaned-up some pauses that were accidently left in v1.4, i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ove files you had to press a key for it to 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If you move files and they exists or don't exist, it lis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, then it will wait for a key press before it 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that you can see what files were noted. Same goes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. Its summer time, and unless someone has a GREAT suggestion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nna go outside and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6/92 v1.6 (ok, theres been some bad wea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Someone asked for the file points to be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dding files, DONE. There is now a required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that contains the number of k per point.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lerity). I've included a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# = Number of k p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Tweaked the new file description sear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Rewrote a bunch of the display and filesca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dded another couple lines to the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line should contain the file list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ant to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Da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Disk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Siz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uploaders name when adding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change it during the process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name as the uploader until you ex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ploa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Dir to extract files within zip files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erably a local node's xfer dir or any blank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unzip the file you want to extract to thi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t to the screen and then delete it. If it al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, pkunzip will tell you so, and either way I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after we are done. SO MAKE SURE YOU U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- DON'T COMPLAIN CAUSE YOU DID NOT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ERE IS A \ at the end of the path 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CELERITY\XFER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VERY crude way of looking at zip files, I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ed for any of the pkzip programmer utils I ha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an upadate to this if people actual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ave me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After 5 areas where scanned for offline file move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ash, (I forgot to close a file)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to Night Ranger for bringing this 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Shik�go, home of the bo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Added some checking of the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Ranger of Europe gave many ideas/suggestion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porated into version 1.7, thanks N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may now add all the files in a directory to cele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already in celerity automatically, i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you edit information for each file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INFILES.DAT file for this to work.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ILES.DAT for for the file name, if a match is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dd the record to celerity with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er's name and file points (all values grabb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BASE.DAT file). If a filename match is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n't add the file. It reports the number of files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 may now have a configurable INFILES.DAT file. 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BASE.DAT file you specifiy the format of the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and the parser will determine the exact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name and description are in and use thes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s to get the filename and description. This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y when you are using a list that is all in o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oint #2 leads into this one. You may now ad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FILEBASE.DAT to celerity, EVEN IF THE FILES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must use a fixed formatted INFILES.DAT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pt #2. It will added every line in the infil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your celer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he display of amount of k copied is now configurable, 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utility on a 486/33 and with a Novell Network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nk its pretty quick, but others think the copy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a kick in the 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 fixed the file point calculatoins, I now truncat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t of these suggestions where added to try to bring ov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s to Celerity. They needed a utility that w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Vision Filebases to Celerity. This utility does not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ly, but can be used with any Master list from an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ulate celerity's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You may now view ASCII files by highlighting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"." If the does not have ZIP or ARJ with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prompt you if you wish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The beta of 1.7 has been out for over a month,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o upgrade the screesn to reflect the Curr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rity v1.41. I have planned new features for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will be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the option of displaying that a file is off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selection menu. This is now the (Y/N) flag on line #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bas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2 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FAE came-out (A VERY GOOD utility, I must say).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mine look nicer, after alot of work, I realized that: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oks, use the time to make it more robust. So I cut i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oks department and re-worked the docs. I fix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that I noticed, funny that no one else saw these, gues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ses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ll the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F1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little "quirk" with AMIExpress file listing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he ability to search an area and display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ick area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1. string, ie enter the string your looking for and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name and description of each file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2. date uploaded, enter start date, and end date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oaded between these dat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3.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all normal editing, moving, deleting fucn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ranged some of the function keys in the Choose Area men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an out of memory to map key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Add blank files and Mass addition of all files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list box selection. Mainly 'cause I hardly ever use th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 function key to give to the search by uploa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ploader to the display of files, you can tog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views with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2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update user accounts, and edit uploaders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for awhile, I just did not turn it on for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urned it on now. I also fixed a number of minor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yed the hell out of me and made some new screen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When deleting files, you now have the option to delete the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pload bytes from the user. It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 each user. If you choose to confirm each user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when it asks you if you want to take the credits awa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nd take you back to the file listing. It also chec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against the month the file was uploaded, if they are the s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the upload bytes from the user's monthly tota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You can edit an uploader, by highlighting the file and then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brought to the Edit user screen, change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field at the bottom of the screen tha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creen of stats. All you need to do is place th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REMEMBER: DO NOT EDIT USERS THAT ARE ONLINE! Why? Same reas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, credits from users that are online when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node. Celerity keeps the users data in memory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ine and updates it accordingly. When they log-off it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o the user file. SO... if you edit the user while he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rity will write-over your changes when he logs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e cursor stay on the file being viewed after you view i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view the file, then it would rescan the area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at the top. Now it rescans the area and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ile you we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view GIF files, you can use whatever view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n the configuration file that you specify it,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command line parameters you need. This was anoth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took out a long time ago since I never used it, who has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ir boards now adays? And FAE will have it i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 figured, its an easy addition,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recongize more extensions when viewing files, ZIP, ARJ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, ICE, ANS, TXT, DOC, NFO, LST,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]  You can now execute a batch job on a file. Just highligh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[INS] and the batchfile defined within FILEBASE.D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ote the offline file moves to improve performace,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o 3 times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ings look "nic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8]   Turned on sorting, you can sort an area by ascending and desce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date uploaded,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orting is painfully slow. So don't bitch at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do something abou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v2.0 WAY to ear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ajor bugs, just lots of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d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now takes into account lowercase file names, I forg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does not convert all filenames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backup directories. You can move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area to any offline area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rom choose 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 Press F2 from the choose area menu to enter the backu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ackup directory does not exist, it will cre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n a network, (not a dos network), remember to mark/fla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shareable when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move offline files to an backup dir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:  Press F9 to move offline files in the tagged areas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re "oooo, I love those nice ansi pictures"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W: I forgot to mention that Jerry's back, about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as a problem with scan by dat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: Edit area/directory info. This is a crude screen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ry Christmas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3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.PCX extension to those that are recognized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all your GIF viewer, so make sure your GIF view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extensions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view archives when you are adding files to an area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from the ADD fil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xtract a file from an archive, we now check fo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matches one of the supprted formats we view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irate viewer, ie GIFS, PCS, NFOs, ANS, ICE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y YOU! Yea you! Why didn't you tell me the ARJ viewer was fu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lps, I fixed it. Thanks for not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ally sat down and fixed my EMS/XMS problem that was preven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aving the list of all the files. This problem forced me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a after each time you viewed a file. Its now fixed. S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t doesn't rescan the whole bloody area after every view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od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he Edit File Area info a little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we can just get Byter to use those passwords for each file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NEW User Editor screens. Waiting on info on how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 yea, I hear this talk that another file editor is faster, c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gh. Please remember I am reading in ALOT more informat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with, ie filename, description, uploader, dat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isks, etc... and I have virtually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I can read. Its set at 5000 now, if that isn't enough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a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ouse support. Use the left button as a selector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s the ESC. You will notice that the list boxes loo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here is a "Windows like" draggable box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rop to DOS from a variety of places. Press ALT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ase.exe Filebase.ovr and Filebase.da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the directory is unimportant. BUT, line #1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les.dat file MUST contain the path 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5 MUST contain the path to the DATA directory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AB from the choose conference menu and it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ull screen file info editor you can now press F10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dd the description that is found on line #15 of the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screen press F9 and it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hat you can add to an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#16 should contain the default user defined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hoosing an area the title now tells you want confere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I think those are enough enhancements to constitute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here it is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 Version 2.3   (Last version for 1.x of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the docs and the filebase.dat file were miss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dit file menu, press F9 and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to add to the F10 key. Type in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t a ~ or ~~ in the description it will the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#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   Press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 System Admin [~/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ill ask for the number to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ach time you press F10 it will add the description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into the postion of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tart at 00 or 01 enter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dit file menu, press F10 to add the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f there is a ~ or ~~ in the description it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sk number and then incremen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Version for 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mutli-line descriptions 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work, most stuff shoul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pdated the interna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a problem not being able to edit files that h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7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s been no decision as to where the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bck files will go, so don't use that feature til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line of the description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ox, and 7 in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he pakdesc.exe (the one from Byter) that pack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ata files after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llow 7 lines for descriptions, it will truncate any that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are longer than 7 lines. I have to draw the line somewhere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like a go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! no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: How should I sort it by? The first description line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ssing of the path to filebase.dat (ie External Editor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have a default 7 line description in the fileb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ne #1 of the description (line #16 in filebase.dat)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hen you press F9 it will use the current file'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: I like that filebase editor from Boomer (all I've s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creen (I like the ans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think of anything else I should add. Gonna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(both the filebase and user editors) a way to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now stop file area scans by pressing a ke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files that it found. (For those times you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ose BIG file areas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ull editing of the STATUS.DAT file.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conference list box. (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pport for the new area records. Press CTRL-E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rea scroll-box. (I did not run the fileconvert that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and everything seemed to work ok, but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everything-up before ya run it and then run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rst time). You can press PGUP AND PGDN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you can execute a batch job on a file.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can do many things, e.g. execute your comment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bbs ads, add you bbs header to it, scan for virus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ink of. I use it to process files that have bb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 to delete those annoying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e changed the way the batch jobs are handled. You now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ant to execute a batch job on (max of 200)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and it will execute the batch job found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12 of the infiles.dat file on each selected file. I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n 2 parts (just liked Celerity) to you batch jo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ploads\fileba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-------- Notice NO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o you can perform logic on the file exten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j instead of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experimented with numeric fields being ab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s in them while being edited, but it forced the fiel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culator type entry, i.e. you could not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the cursor ontop of the digit you wanted to chang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to delete the number up to the digit you want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ype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G/UNTAG all in the choose file list box. Press ALT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/UNTAG all file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delete files from the add new files list box.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you want to delete and then press F7 and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d that most of the ADD files functions did not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length file descriptions. I think I fixed most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not sure if people fully understand the usefulne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files to Celerity functions. If you supply a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name and a description of the file, th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aken from the text file and used as the descri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dded to Celerity. This text file can be a cap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BBS, or whatever. There is no need to type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iles anymore. There is also a feature that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eneric description and apply it to anyfile you want, modif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fly. With this generic description, it will ad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the description for you and incremen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 more code the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information displayed on the file list scrol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now displays the total number of files read in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ed, total size of files read in and total size picked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s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the number of description lines to 10. Mov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on the file edit screen (making access to informatio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quicker). Also increased the number of user defin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comments to 10 and all other area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help screen to the fil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9: It will use the description read in from 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last saved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8: It will use the current file's descri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: Apply the user defined descrip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File_id.diz support to the user defin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7: If the file is online, it will attemp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, if it can it will grab the firs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_id.diz and use that as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s with dropping to DOS. You can drop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any screen/list box. It will drop you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area (where possible), e.g. if you are in th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, you will be dropped into the upload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bility to stop the search of offline files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help from begin ALT-F1 on the editing screens t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ate-time handling. I wasn't saving the tim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when you edited a file, now I s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wrote the way we handle viewing and extracting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displayed to you in a full screen browser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on the line of the file you want to extra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it will extract it and try to display it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out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cursize archive processing to the archive viewer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now view archives within archives and then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archives. Up to 10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earching to the list-boxes. All you need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n what you are looking for and the curso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first entry that matches your keystrokes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 will be displayed at the bottom left of the scroll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user scroll boxes to look better with shadow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to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an adding code to remove X times the credits (file points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, and number of files) when you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adding code to remove X times the credits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clear my throat:  AMIExpress S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lete files, it now asks you less questions. I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hecking to see if there were duplicates and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even tagged. It will ask the appropriate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. Hit ESC at any time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base.dat file has changed again. I now look f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.DAT file. From this I grab som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till accept the default k per point in the filebas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reading it from the setup.dat file because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ant to have a different ratio for tape trades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erity changed the way it handles the xfer conference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filebase edit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te a setup program. Called SIC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upport for the backup file area description files:  *.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have not tested it fully please tell me of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orke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tructures changed again, will get to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Use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sihed the writing notes to user function. From the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ox, highlight a file and press F2, it will then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not file associated with the uploader and if fou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you in the editor. If it does not find a *.no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e. This file is displayed to the user the next time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s in. When in the editor press F2 to save and exit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various bugs when extracting/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ly finished sending email to users. (similar to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. When completed, both features will b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way I look for offline files, hopefull this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f mass moving off "offline" files. What happe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sysop would move alot of "offline" file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base editor would think everything is offline and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ops". I've been able to recreate the problem, bu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inpoint the problem as it takes 1000+ fil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, hopefully this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-up more of the Sending email to an uploader.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hoosefile listbox and it will drop you into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(just like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nother line to the filebase.da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o use when sending Emails. Updated the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ase to include this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couple bugs, I ferget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email section with the new msgindexre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description fields to handle 48 characters.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got all the spots cause I'm in a rush. Will che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some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lt-Y (move description up 1 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(move description down 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diting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s with corrupt descriptions, now handles this error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iles with no description will set-off the corrup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You can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6 when editing a file to pull the file_id.diz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misc problems with importing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the nodeidrec structure so you can now see who'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roblem of not passing full filename when attempting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left side of screen when modifying user defin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hen editing users flags, fixed (refer to usered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rid of the blinking cursor at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not being able to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bugs, your a goofball. Just checking too se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of it unzipping an entire zip file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a blank line when viewing an archive. (Check your unzi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the dir where you have filebase.exe and .ovr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zipped"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not being able to view files within zip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he location of INFILES.DAT to the same dir as FILEBAS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OVR and FILEBASE.DAT  (To keep everything in on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information to the moving files screen. I think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what ya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a file, you can now grab the description from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y it directly to the file. Also F9 will edit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bug in viewing files (F6) and F7 if the file wa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it would display the file and not clear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f files will be moved from F6 to F4 shor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d some of the file-locking support,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ully to see how Celerity and my editor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message that it is searching for a description in IN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d alot today on this ba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setuptype record to read the new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node activity records and display to make it current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B] from the pick conference menu. It will now display what n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trying to page and what chat room h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outine that adds an "\" to the end of pathnames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This will ease the processing of pathnames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conversion to network aware file accessing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elerity/online users to access areas while you a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filebase. When you move files I lock the destination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can write to them, this way it won't get screw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will be flakey for awhile. I do not expect any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normal program terminations when I close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clear the IOResult, thus the next time I try to d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minor bug or two with the file listing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re is still the lingering bug of not being able to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th names within archives, ZIP for instance. Not sure about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badly coded sorting routine to handle disk numb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via normal ASCII will sort fil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ort by filenames, it will sort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lows down the sorting a tad and I will add th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the filenumber sorting options to the menu shor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 it sorts by the filenumb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uld have been fixing bugs, but this interested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has said he can't get this thing to run, I think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o do with mouse drivers, so I have added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nable/disable the mouse. (refer to the filebase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 of not being able to view files that ha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m within zips, arj files should work ok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. Gonna have to add LHA,LHZ suppor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bug code to tell you what its doing when it loads,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wrong then ignore it, if it crashes leave m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 and tell me as far as it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filenumber sorting routine. It would not look pa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t found in a filename. So file3-a.zip and file3-b.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or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m. What have I done lately? Besides, try and track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tired of waiting for the entire filearea to be read in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start processing files, so I made it read in only 2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m, then as you scroll through it will rea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ll the other so called file area editors out the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file/records on demand. This has a couple drawback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lain later. Which, I think make my file area edit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: From the choose fileare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= enter area, read on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  = Read in entire area and display (a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 back to the new method is that you can no long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just typing the filename you are looking for. F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read all the records in yet, so you can't search on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But if you type the filename enough times it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l the records and you will find the record/fil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Also, When you hit Alt-T for TAG/UNTAG ALL files,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 all the files yet, it will take a few seconds as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cords and tag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, since I don't read in all the records at once, I ca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total amount of disk space the files are taking up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that yet, not atleast until you read in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FILESETP.EXE to help you guys set this pupp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ere passing the path AND FILENAME of FILEBASE.DAT AND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 and from within the filebase.dat file. I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'.' in the command line/filebase.dat file and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out the filename and just us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p the last modifications to handle read on demand. (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the sort by filenumber routine. 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s with large numb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trying to close an unopened file when mov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isplay of 'Description might be corrupt' to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screen writes faster when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of it saying files are offline when 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lingering bug that would not allow you to view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s that had pathnames zipped up with them. Surprised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omp there it is. Stripped off too much of the setup.d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.d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tag/untag all to the add files to area list box.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agged all the files, then tried to move them and a dupl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then you deleted the duplicate file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ned the area, and you tried to retag all the files, it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d to hit Alt-T again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now, if this didn't piss you off I don't what will. Didn't ya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t would flash the file listing scroll box each time you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or when you did tag a file it would jump around i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? Whelps, it doesn't do that anymore. Ya I'm a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??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writting the scrollbox code so it doesn't flicker anymore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t out some display stuff for this quick release for By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o BBSCON. Its probably buggy as all 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gotta admire data manipulation, thats why my father i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outta me. Whelps, Byter has done a bit of manipul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udrec, now called the filerec. Basically its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but the actual description of each fi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oday, I was using the old record, this won't matt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east not until Celerity starts using these mod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upport then shortly. Stuff like, systemnote: Used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o, I think not, whats the point? Tha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your points per k set to high, say to 50, 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, this is fixed, its now a longint, so that should hold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iewed an archieve, then went to send an email or not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let you use the enter key to go down a l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etty bad window bug, I was not disposing of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em, this caused 90% of the bugs that I go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weeks, it 'should'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rchives, you can now tag files to delet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 Use the TAB key to highlight it file(s), then hit 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m from the archive. You can view files with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retain a list of the files you want to delet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VIEW AND ARCHIVE WITHIN AN ARCHIVE, IT WILL NOT WORK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SINGLE RECURSION PROCEDURE. YOU CAN ONLY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THE FIRST ARCHIVE, NOT FROM SUBSEQUENT SUB-ARCHIVES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lps, records have changed again, email and message bases,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se records yet so hold off sending email if you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9/2 or later beta of celerity. I will get around to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elds in the file recor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ight I worked for a few hours on making the user editor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g: a seperate unit) so it can be easily incorporated into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create a records.pas unit so I don't need to upd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utils variable sections each time records.pas chan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a few data segment too large errors. (Was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dat in memory in a few different files that I merged into a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ister eats corn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'm now using the 9/10 records you should be able to send email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yone used email yet? Cause I've noticed a bug or two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both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cords have been updated in all utilities. I updated CELP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structures and added support for packin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yone interested in my offline email editor becom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dged email/message base r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-up a few things. Removed program name from the edi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it with Last Moved Date. I have not yet add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as you move files within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view a file/archive when you are editing the file.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w tag multiple file areas to be sorted. If you do not t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ort the curren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files you can now refreshen the file size and c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. This is useful if you've just deleted a bunch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up some cosemtics. Reworked the F7 (import file_id.diz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escription instead of going to the user defin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re if I mentioned this before but you can't dele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ZIP files that start with an '-'. I will add a routin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 first character of a file is '-' and replace it with an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diting of conference structures. From the first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Hit Ctrl-Enter and a listbox of the all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Highlight the one you want to edit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page/up-down keys to move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this in about 2 hours. Nothing fancy, but I saw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oard that someone could not delete a password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Celerity, 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leting file from with zip files, I've decid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ile date. Thus a -k has been added to the pkzip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an work on a full editor for all Celerity conferences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choose a conference and/or edit 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a sub-conference type and/or edit it, eg; transfer,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, etc. Thus you will be able to traverse through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structure via a scroll box and edit al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come a unit that will be migrated to all other ut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aully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note: Reworked the Node activity door, works fairly well a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and simple. Also reworked the view other node's transfers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look much nicer. These are both seperate doors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 The B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putting in registration/shareware code so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ll my 'major' utils. This is still up in the air, a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how I want to go about this. It won't be that hard to do,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y of information to call from that your board provid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cking/hacking/faking.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x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the *.BSE (message base) editor and incorporate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editor. Damn, that took 3-4 hour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fining the conference editor today. You can traver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99 conferences deep. I haven't tested past 2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an tell me if it works. Right now all you can edit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entry and then message bases.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F5 from the choose Transfer conference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no matter where they are in the tree, so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a conference you want to instead of having to traverse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ERT conference items. Highlight the area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n area, press INS and it will you can enter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for transfer area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create the actual data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nging an area's data type, it will NOT chang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extension 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message bases, press the DOWN ARROW ALOT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hoose conference editor, press F4 for a FULL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base is rapidly becoming a FULL: Conference, User, and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User module will continue to be released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The Conference editor will be incorporated into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ill expire on Oct 15th. You can crack it so it wo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fter the 15th, but it will use an out-dated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areas and thus screw-up your file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getting more code into the overlay. This took sometime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order to the code, now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filestp, setup exe for filebase. It now has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 screen. (similar to the scrolling screen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spy on other node's transfer unit to filebase. Press F8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 transfer list box. You need to setup CELTRANS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that filebase.dat is in. Also you need 3 ans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. They are named: tranhdr.ans, trannode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nod1.ans. You can customize these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utre of celtrans.da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1's xferlist.k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2's xferlist.k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1's 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node #2's transf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s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2\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node3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1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2\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celerity\xfer3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\ AFTER EACH DIRECTORY. I'll fix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 needs to be refined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t does not pick-up single download transfers, as I d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data for those. There is no xferlist.kau written to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for that matter to tell me what the user i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nch of bugs reported by Byter and Wooly. 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background color of the main editing screen to blu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k on thi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checks to see if the unzip/temp and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.exe and other things are locate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nch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delete just the dos files and leave the celerity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 This allows sysops to delete bad uploads, bu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records there to warn users. This also works w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away from users when deleting files. Remember!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alidation Points when it delets the file.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2 times the points away accident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erence editor, you can now use the page-up/dwn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ifferent conference areas. If I don't hav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data type it will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dit a message area and it does not fi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 *.bse file) it will try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number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anks to Byter, I've loaded more into the overlay, thus,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ing less memory. Just a little browsing through help,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was looking for ovrsetbuf and then initEMSovr. So 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EMS, the overlay will be loaded into that to make thing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. No, really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e cursor sticky when viewing archives. If you view an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ant to view a file within that archive, when you return from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, the cursor will be on the same line where you left it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repositioned at the top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one had problems with the added EM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one used the view other node's transf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lete credits along with files AND you only delete the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s. It will take away the credit/bytes and then zero-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points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imited support to edit xf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x lost! Shit. I'm in a foul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asked to be able to import more than 10 lines of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edit it. You can now edit/import up to 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I'll do. If you can't describe a file in 10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lines, then you need to b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t a rearanging of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a like it. Press the down arrow to see more than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. I havent tried importing file_id.diz 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unctions to see if it can take the extra length yet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tried a few and everything looks OTAY D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I can't keep the top part static and only scroll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me wh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looking for NAPLPS or RIP display capabilities, just lik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/ansi or GI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view other node's transfers I was doing a FINDFIRST for an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does not display the . .. for current and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(well it does if you have a net.cfg parameter set)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ound those files as some people did with DOS system. I'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only look for archive files now. (This should fix Byteman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a bit more with the ma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code to allow moving file areas within a transfer area. EG: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and you can move it to any where in that transfer area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order your transfer are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-up the move area code and help screens. Updated the Choo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he capabilities of deleting files from with zips.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out a trashcan file and use the file as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rom with in the zip. This allows you to tag and delet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on has been bugging me forever to fix the problem of garbage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scriptions when editing descriptions. Whelps, I trac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screen messing up problem when pressing F8 when ed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turned off EMS overlay support. oh well, it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I am temporarily without a Novell network I am progamm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machine and I've discovered some DOS bugs that Novell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because it is more forgiving. I fixed the problem of the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3 when exiting filebase. Lets see what else I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nother dos/Novell related issue with dropping to DO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couple hours to fix, for there are many drop to dos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he problem if there was no *.des file it would crash. Stoo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...ends, ya need them in the darnest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xed this earlier and forgot to mention it, you could edi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any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essage base/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leting an entry that had no dos file it would crash try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fil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all the add file options to one menu. (I'm running out of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nd its getting too confusing to remember all th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he addfiles list box to the non-flicke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he tag/untag all option while in file-listing mode to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Will have to add a message that I am doing someth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10-15 seco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an hour, if not more, reading the 1108 response file, 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jeee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time changing commands like move file area, create file area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has been slow, I can't concentrate infront of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reate file areas by highlighting the area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before. Press INS and then it will present you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screen, fill in the blanks. If there data-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delete a file area option. Highlight the area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useredit.doc, there were some severe problems with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a number of things in front of the TV again, so I lost tr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the 11/08/93 records.pas, thus causing problems with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filerec, since it seems to conflict with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a couple hours fighting with doorway tonight and share.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ed to be adding features to CM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a added code to delete conferenc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problems when doing a mass import of files from infil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FILE_ID.DIZs. I lik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ek-at-other nodes function requires that I am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erlist.kau, if you can not type out xferlist.kau from DOS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is transfering files then you are scr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not crash now when it can not open the xferlist.ka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hat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one alot of work on the conference editor. Mainly stuff lik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move conference/message/transfer items and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pective data files. It gets kinda complex trying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ies of creating and changing the dos filenam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areas. I began writing code to try and hand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decided it will become to cumbersome and have left it open-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can do as they wish with the dos filenames, but it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are doing things correctly. READ YOUR CELERITY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more work on the conference editor. This is getting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help screens to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a line or two of the code to hook into SH's BBS,Art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he wrote, but since I don't have those utils here I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n writing the NEWS/Bulletin editor module for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obably buggy as hell cause all I did was convert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imi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more of the news editor. You can insert and edit them now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ing will co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will die on 11/25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 I put a version out on The BoG. Lenon tried it out an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problems. Which I am fix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FILEBASE.DAT TO CM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on reports that he is having memory problems, eg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when trying to view zips. I am not having this proble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t may be due to his using QEMM 7.xx and I'm using QEMM 6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has 630k Free, and I have 615k free. H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, forgot to update cmtsetup.exe to search for cmt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ba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done some work to the conference editor that has chang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functionality, thus preventing me from putting a quick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dded support for editing the main bbs items, eg: Doors, Art ga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 booth, bbslist. To handle this I've created a CMTMAIN.C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s in the same directory as CMT.EXE and CMT.OVR.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ference items to point to the appropri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not import file_id.diz's by pressing F7 when editing fi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the home directory of CMT and look for a file called MEM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t and report back to me how much memory you have, or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k more of the program in the overlay, this should free-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 when shelling to DOS for PKUNZIP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Boys and Girls, I've lost steam here. Lets see how ya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edit/view Bulletin/News files. Press CTRL-ENTER when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 item. Also added more help screens for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writing registration code, working towards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writing registration code. Will ad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TSETUP now configures the CMTMAIN.CNF file by reading the SETU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the pathname into the datapath field of CNTMAI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ed-up CMTSETUP and put in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some of the docs and added registration form and includ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re cod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conference editing routine so that if it can not read a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: vote, BBS records, it will skip it and if it finds itself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erence it will stop and put you back at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more work on NEW/Bulletin Editing. Still not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sysop flags in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I got all the news editing stuf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t 10 Hours trying to get this thing to swap to EMS w/o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memory or locking up after it 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-out the swapping code and am cleaning-up the code.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upport and got rid of some code. I've be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ing,viewing,deleting, and extracting file_id.dizs from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a shell from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deleting of files within zips smarter. If it finds a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t will replace it with a '?' and will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rewritting the way I handle the saving of area information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st (array) that was saved in static memory and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pointers. This will take a few days to complete, as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every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maximum number of areas in a xfer area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ffort to make more memory avaliable (by making the area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), this has slowed down the reading in of areas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working on making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-up the reading and creating of the areas list. The reas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is slow is that I have to flush parts of the list to dis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initally create the list I build a temp file to the disk to ho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nt fit in memory. If this is redirected to a RAM dis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fast. I will add another line to the cmt.dat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re I creat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cleaning up after the confersion to pointers for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I did some more tests and I've made the memory mod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a little better, so if you have 500+ K free there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aging to disk. So I've decided not to go to a ram di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 happened today, no the Bulls didn't win, Seems any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via CMT are free. hMMMMM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. Added a feature when viewing archives within the edit a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press Ctrl-Enter a file it will use the contents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scription. So if there is no file_id.diz but a simi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different name, just view the zip, put the curso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 you want to use and press Ctrl-ENter and poof! 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I REALLY NEEDED this feature, thats why I added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people are getting frustrated with CMT not working too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s. I apologize for neither. To free-up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chive functions I've had to change many of the basic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had a rippliing effect, which I've been working many,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fix. (police acadamy quote). The registration fee,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seen it co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gain removed global variables from the system. Any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ecome eveident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U To delete current description line and move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ne for DOORWA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n moving offline files that would loose all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an area to becom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201 error when you moved all the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e extract of files within zips to handl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push or pulled over a coup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a 'bad' file record, I couldn't view it or move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kept crashing with a disk read error. So I modifed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just delete records and it encounters a 'bad' rec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 it w/o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tom had a problem during importing of file_id.diz's. I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wasn't relasing file_handles when I was forcing DPMI suppor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aking away credits from users, it now take the multipl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and multiply it by the download cost and this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oints, it also multiplies it by the size of the file and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om the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screens for deleting files and removing credi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ss importing of files from infiles.dat. (Adding ever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in INFILES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a few hours workin on protection. Kinda intere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D to emulate DEL when viewing archives. I coul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for somereason when I was viewing ZIPS in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still subtracting the points/bytes wrong when updat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ne tuning of the protection scheme. This is turning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other files transfers unit was choking when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list.kau, seems DSZ locks that fucker like noones busines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back in the old RESET routines and got rid of the NETRESE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rting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descending string sorts worked, you guys must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O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speed it up when you are editing files, got rid of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hat only needs to be run when you go to different parts of 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executing it each time you 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dding the code to make the current description 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dd/update the arch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 the FILE_ID.DIZ Maker. It does NOT ASK you YES/NO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, then the current description will be used to add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arious problems in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ing file moving issues and random errors. I think I ha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ugs stomped 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of 162 errors when trying to edit files that are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oing alot of debugging to locate why it crashe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99% of the code to the overlay file. This should mak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to allow ZIP to work. I had to change some code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ell me if I screwed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bug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copyblock size to 16k. It was at 8k for memor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increase it to the heap size if I want, but I'm not sure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on people systems and I don't want them to loos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stick with 16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not being able to extract FILE_ID.DIZ from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one of the add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any, many, many, many problems with viewing ARJ files, h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LZH files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MTSETUP.EXE and the format of CMT.DAT  USE CMTSETUP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MT.DA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s viewing and recursing ARJ and LZH files. Also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 instead of LHA, ooopppp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ps, I tried to implement an external archive editor (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 of course). I use the Norton Command Viewer by Chris Buij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n the archivev is AVIEW.EXE It is freewar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replaced the USE MOUSE CMT.DAT line with an EXTERNAL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und the problem with shelling to dos. I've implemented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or to a file called CMTSWAP.$$$. This will give you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ts ALT-F6 when you are editing the file or when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-up swapp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naming a DOS file bug. It always told you there was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am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 to configure your ex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+ -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much to try and tweak out as much preformance as possible.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procedures in the main exe so they are not swapp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. Put in new run-time libraries to replace the borland librar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 SPO (IN 1993 - to comply with the licensing agreement)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the static TPUs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 and ALT-T keys where being combined in the Choose area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noticed that diskspeed from norton's thinks that the swap files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's and others are unmovable files. If the files exist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nd pack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y date didn't work between years. Why? Cause it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rom the TO field for both the upper and lower limi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AG file areas and search them. Just press TAB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you want to search, then press the appropriate key for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it will go. To stop it just press ESC a couple time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multiple are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he directory that fileview uses to the temp/extract di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riencing delays when viewing zips, etc, tr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temp/extract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updating the archives date when you added file_id.dizs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original archi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writting a his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ng and sorting areas didn't work. It does now. Also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editor, sometimes the DEL would not delete file you had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up the history viewer. Notice its not an editor any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ants me to make it into an editor just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IS IT COULD HERE in CHIC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I had disabled the CTRL-ENTER function when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take the highlighted file and use it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other doozy. Sorting didn't work. Sort by Filenumber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ff like  XYZ39.ZIP,  XYZ3A.ZIP.  It would but the XYZ3A.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YZ39.ZIP. Also ASCII sorting was reversed, ascending de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rying to track down an RTE 005 that someone reported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the last few hours. No luck. I did add a bunch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places and made the check for offline file during the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o only check for file not found, and not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problem of RTE #4 when moving alot of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 has been locking up when you add a bunch of files and then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escription of a file. To try and locate this bug,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 that displays a message when certain files are lock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you please report it to me, (capture the screen if you 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me as much info as you 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+ -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on adding the code to update files that are already onl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 or file_id.diz. You will be able to tag files and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and it will search infiles.dat first then if nothing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for a file_id.diz and use one of them as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hing pretty so far. What ya do is TAG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n hit ALT-F8. Wooly, tell me how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and updating user accounts it was no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nd filesize it was going to subract so the screen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iewing files, if it doesn't recognize the exten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you with a listbox of the avaliable view option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ich one ya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hoose conference list box you can now modify CMT 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(right now that is) The only thing you can chang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description file (INFILES.DAT). You can pick whate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se instead of the default INFILES.DAT.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, it defaults to INFILES.DAT. So you can now us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le that is search for descriptions during the addfil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one was done for Zygote)  Press F7 from the choose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ill display a list box of files, just highligh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ENTER.  Its not too pretty, but I ra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INFILES.DAT for a description was screwed-up. Surprise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this earlier (like a year or so ago, let alone you guys not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). It would search infiles.dat for the descriptio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searching and generally come-back with a goody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. It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F5 to the edit file screen. This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S.DAT. (I added this to figure out what was going on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and though it would be a nice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in the list files to add list box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d for less than a day worth of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intere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 file from an archive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/Executing a file from within a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your repsonses on terri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CMT.DAT, RUN CMTSETUP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line to CMT.DAT that determines if STICKY FIEL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diting files. This will keep the cursor on the same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croll through editing files. Makes life easier when y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ame field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one of the features I added was already in CMT,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st power here. And when I brought the board back up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file record in my uploads directory. I could not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modified CMT to tell you when you have Bad Records and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a key to halt to updating of online files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nfiles.dat 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error checking displays a 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so it swaps to ems/disk when you update/add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trying to track down the elusive DEL not working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files from ZIPs, found it and sqwashed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other stuff, don't remember what it was off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other add files option. This one will add anyfiles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regardless if its already in the filebase (in cel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arch infiles.dat or for a file_id.diz and if either are fou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is is usefull when adding files from a CD, for option #1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fter there are about 600 files in the filebase. Since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base for each file before it adds the file to no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D-WRAP to the importing of descriptions from INFILES.DAT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rab the entire line of description and wrap it aroun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nterest in word-wrapping FILE_ID.DIZ tell me, but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since most FILE_ID.DIZs are 44 or so in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Byter updated the .BSE records, I havent had time to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 so if your running cel 2.01 #4 then be ca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and switched the params for PKZIP when adding file_id.diz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-k -u. To see if that will fix Zyg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9/94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KG to recognized ascii files during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reported that I was storing the pathnames along with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updated files, from my testing and looking at the cod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. this is the command line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-k -u %F tempdir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the following for the past couple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MT.DAT Flag that determines if I should ALWAYS swap to ems/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vie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command line parameter to CMT.EXE to pas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file. It will default to CMT.DAT, but if a filename is pa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for finding the setup file that will be used. (Good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multiple setups, eg: my board: I have one setup for m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 that requires that CMT swap all the time. And then I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yself that does not swap everytime, plus I've created a RAM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gs on my local machine that I use as the TEMP drive for 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adding importing functions for different forms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DESCRIPT.ION and 00_INDEX.TXT. WordWrap is supported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longer than 4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escription files must be located in the directory of the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it to im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importing. One that only use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description file. The other will try to locate the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inds in the decription file and grab information from it, lik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at to calculate the poi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1 and GIG01 as predefined import formats. I don't thin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 be DIR1 or GIG01, but DIR1, DIR2, DIR3 and GIG01, GIG02, GIG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ose are the specs I got and those are the to file(s)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1.   and   GIG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ember someone saying they got alot of blank files when the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import from infiles.dat, Did you happen to have a bunch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import file? If so, I fixed that problem. If not,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something new an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do all commands to each of the follow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: ZIP, LHA, ARJ. If not tell me which ones don't work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V to the file edit screen to Valid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lord requested that when sorting by description, if th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hen sort by the filename. I put it in, I haven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ell m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nce editor has some major bugs, but no one has reported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ver got around to fixing them, buttttt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not delete the actual dos files for news item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 the new peek-at-other nodes door. This one now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speed he connected at and the cps that he/she is gett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door to work properly, you'll need to have each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log in the node directory and named:   DSZ_nodenumb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for node #1         f:\node1\dsz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2         f:\node2\dsz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one node can't read the environment string of another nod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ey are on different machines I should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ew ansi files associated with the peek door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zip and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nch of minor bug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mporting files from file_listings like descript.ion and s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file/line was being skipped. I modified the code to hand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hing to test it with so give it a shot and tell m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wapping to the pkzip -d -k (deleting of files within z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y ansi cel color code viewing to viewing of news items, hit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a couple bugs in the sorting routines that 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max files in an area to 20,000. Increas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 in a conference to 500. I don't have anything clos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, so again I can't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e file-listing/edit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y string wasn't and hasn't been working well for a long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 finally got around to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MT.DAT and CMTSETUP.EXE, I got rid of the user definab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MT.DAT cause they were prett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an ANSI viewer path configuration line to CMT.DAT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viewer is only used when CMT doesn't recognize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ing viewed and displays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either find a free ansi viewer or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ther CMT.DAT parameter. Should CMT default to 1/1 for dis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0/0 when add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found out that if you the command line to unzip files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trange things happen. I suggest you make your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dit file screen I changed the F5 key to TAG and UN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a TAGGED next to the file name if the file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is now search description file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viewing of a users Note file to the view infoforms/not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view in Ansi and celerity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ansi/cel full screen scrolling viewer I think.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-&gt; celerity colors convert. Wish full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Email or Notes to users, it will now inser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highlighted when you sent mail/notes. This will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mail to uploaders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numbers were not being updated in the file listing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m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dding disk numbers to descriptions I've added a configur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eld. And if you can do this  ~~ ~~  and the the current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into the first set of ~~ and the total disk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into the second ~~. You don't need to hav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~~, you can just type in the total disk there if you want.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t is that now the Disk Number fields are upd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a couple of the functions you can perform on single an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sub-menu. The key is now Alt-F8 to get to this menu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are operational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F5 tagging in file edit so you can move files after you ta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dos passed command line length problem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ig bug in sorting b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displaying files from the conference editor new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users notes and email it was not displaying the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r inserting the FILENAME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user's notes files was not func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si/cel colors is kinda screwy. It seems each p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CR and Linefeeds differently. So I've been playing with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four utils work the same, user, mail, lang and c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dded disk numbers to desc and disk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working on and off on this, fixing bugs as I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weird problem with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problem of CMT crashing after you move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he speed of deleting points/k from users when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other stuff the last week, but don't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the cel/ansi color unit working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recognize the *.A?? for th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id not recognize the arch extension when you went to view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picked to use one of the archive types to view it with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in the wrong dir for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FILE_ID.DIZ from LZH files wasn't work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I sent 3.3 up to terripan I noticed that when ya mo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s listing all the areas in a conf, it slows down like hell. Th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used by overlay swapping problems, but that has been resolv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it on various machines and I got various results, with dif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machine each time. So I changed the code that rea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and will try to move it to the main exe file (if there is enough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not in the overlay. very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n't get back on to terripan to delete v3.3 and put up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, Looks like I didn't fix the delete points from user thinggy.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matching username in the user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make things faster by rearanging code and reduc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ng multiple areas for sorting was not worki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d-wrapping to importing of file_id.diz an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TER function when viewing archives to pull in a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(I thought I had already don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nother FLAG to CMT.DAT, Line #20. Display th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If this is set to Y, then it will show the number of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hen you are at the area list box. This is a cheap attem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problem of the area list box coming up slowly on some machin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whatsgoing on routine with the new info from the new SD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way view files works, I'm adding a full screen Celerity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viewer. I've extensively tested this and it works fo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ed ansis. I've looked at ACiD, ice, mirage, whatever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look ok'do'k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Email to people was adding (8k - size of what you typed 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ping for descriptions was not working proper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an adding code to send notes to users when you delete thei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some of the windowing shit and added a bottom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ndow that tells you number of files, how many you've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ize in k picked. (Any one remember this? Its been gon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twork aware opening of the userfile, Wacky Rabbit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had problems logging in when he was in CMT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leting conference items, message bases it will now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the DAT/IDX/QSN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dding a fido net to my board and found it was a pain in the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20+ msg areas, so I wrote a copy conference item rou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editor. Highlight a msg base, press F7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 Still very c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checking for file_id.diz, if it does not recogniz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ZIP, ARJ or LZH, it will check the file for an archive typ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processing. Wacky Rabbit asked for this cause he has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files with Z01, L02, etc extensions that are ZIP,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inal touches to the copying of msg area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103 was popping up when ya listed files to import but ther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archive viewer to directly check the file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ignature so it does not check the extension for tha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cogniztion of sfx (self extracting files) zip an arj forma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ek at other nodes function was not work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can not allocate the memory for 250 lines of scroll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l ansi/cel viewer, it will display the number of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isplay. (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conferenc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code to allow you to delete files out of ARJ and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ought I did that a long time a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unch of other stuff too, but I'm not gonna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10 trashcan files to delete files out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ass a parameter to cmtsetup to indicate the setu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If it doesn't exist, i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ton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so that you may pick which file is used during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rom defined formats if the description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some examples of these files, since the first set I was gi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orm to the ones given by B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MTSETUP.EXE                                         RUN C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