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� OFFICIAL DOCUMENTATION FOR RENEGADE v05-09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/What is R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BBS Requiremen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Commandline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WFC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WFC Comman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MCI Code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B        MCI Color Code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Main BBS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Modem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System ACS Sett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System Variab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System Flagged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File Section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Subscription &amp; Access 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Network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Address Setu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Offline Mail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String Configur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Page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Page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Page 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Page 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Page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Page 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Color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System Colo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File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Message Listing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File Area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Message Area List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User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Node Activity L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Last Callers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Offline Mail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Private Mail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Archive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Time Limita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Call Allowances Per 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UL/DL Number of Files Rat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UL/DL Kilobytes Rati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Post/Call Rati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Max D/L Per 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Max D/L K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U        Update System Avera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Menu Command Modifi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Menu Information Modif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C        Linking Menu Comm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D        Menu System Commands (Command Ke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1         Offline M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2         Time Ba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3         SysOp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4         Miscellane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5         Arch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6         Batc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7         Do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8        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9         Hang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0         Messag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1         Multi-N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2         Oth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3         Auto-Mess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4         Vot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5         Debt/Cred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6         File Scanning (FILEP.MN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7         Message Scanning (READP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   Event Edi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   Mini-DOS Environ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   Infoform Questionnaire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A        How they're ma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B        New User Questionnai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C        Questionnaire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     Run-Time Erro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A        Default Renegade Error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B        DOS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C        I/O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D        Critical Errorleve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E        Fatal Errorleve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   Optional Fi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   Order of Log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A        Order of Normal Log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B        Order of New User Log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   Teleconferencing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-A        Teleconferencing Comma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-B        Teleconferencing Action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      Credi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 AC Flag Defini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File Base Flag Defini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Message Base Flag Defini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Menu Flag Defini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     File Extens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  Flag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Modem Init String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      Hooking up a CD-RO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   Setting up Doo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      Installing Renegade from Scrat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     Other Inform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     ASCII Char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     NEWLET.ASC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     Special Menu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  Setting up Conferen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Setting up MultiNod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 L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re essentials though, and the system will run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at least a 386dx/25 with 570k Conventional memory and 1 Me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n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xxx     If you want to pass Caller ID (CID)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, use it after this switch.  (ie: With Front 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EBBS.BAT file, Renegade /I%6, will pass the C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 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s - Where the BBS loads itself in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s  - Megabytes left free on the current Dr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- Shows what program you are running the BBS from.  (Windo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20FA|D255" means that the user must have at least SL 20 *AND* AR fl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%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wo specific characters.  All the valid MCI codes are listed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NOT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are used ONLY in the Doors, Archives, or Protocol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#        User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QUOTE SECTION OF STRING.DAT ONLY, the following MCI codes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Message Base the message was po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make sure that the code is spaced correctly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color, press [Ctrl-P] and then enter a number from 0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is actually a macro type of key, because when you do hi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a ^ appears.  The ^ is the actual, better way to change th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L,1-8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n 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Main data files dir.    :C:\RENEGADE\DATA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iscellaneous Files dir.:C:\RENEGADE\MISC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ssage file storage dir:C:\RENEGADE\MSG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file directory     :C:\RENEGADE\MENU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delist (Version 7) dir:C:\RENEGADE\TEX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og files/trap files dir:C:\RENEGADE\LOG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mporary directory     :E:\BBS\TE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tocol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hiver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ile attach directory   :D:\ATTAC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AM drive/multinode path: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R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option defines the SysOp, new user and baud overr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: 57600               2.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      : ATV1S0=0M0E0H0|     4. Modem answer   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    : ^^^^+++ATH0|        6. Modem offhook    : 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 port locking : Off                 8. Digiboard support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TS/RTS flow     : On                  A. XON/XOFF flow   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rop file path   : C:\RENEGADE\DROP1\  C. ACS for this n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leConf Normal  : [1:The "o"]         J. Answer on ring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Anon    : [??]                K. MultiRing only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Global  : [1:GLOB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Private : [1:PRIV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IRQ string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string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, A-K, R) [Q]uit :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  (If you lock the COM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the speed at which it will be lo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lets you lock the COM port if you have 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24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Soft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and other various baud rate conditions are encounte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ALLER ID      : NO CARRIER        F. ID in user note: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 CONNECT 28800  : CONNECT 28800     V. CONNECT 38400  : CONNECT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. CONNECT 57600  : CONNECT 57600     X. CONNECT 115200 : CONNECT 11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-D, and G through X are default result codes, and for all Ha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s the string that is received when you get C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Use BIOS for video output:On   S. Suppress snow on CGA      :Of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New user message sent to :1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                            D.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I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ile *.QWK already exists, the new packe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named to *.QWA, then *.QWB, then *.QWC up to *.QW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Your password:Please enter you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Your phone # :Please enter your phone # : xxx/xx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only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 will display the date the reply was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 will display who the message was sen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 will display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 will display who the message w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Shuttle prompt  :You shall tell me your name, and we will all be hap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line is blank, Renegade assumes the file is compr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D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rrect PCR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my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s N, U, C, I, G, and S, please check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--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.  Please check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 definition of these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-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-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s are "GTITLE", this is the tit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menu key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menu key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ppendix D for a definition of the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#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s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 DIR) to pass to DOS directly, not rely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*8*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will search for wildcards for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7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TELECONFERENC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mmands in this section that have to do with a username (ie: the</w:t>
      </w:r>
    </w:p>
    <w:p>
      <w:pPr>
        <w:pStyle w:val="PreformattedText"/>
        <w:bidi w:val="0"/>
        <w:jc w:val="left"/>
        <w:rPr/>
      </w:pPr>
      <w:r>
        <w:rPr/>
        <w:t xml:space="preserve">send private message "/pUSERNAME" command, etc.) can have partial usernames. </w:t>
      </w:r>
    </w:p>
    <w:p>
      <w:pPr>
        <w:pStyle w:val="PreformattedText"/>
        <w:bidi w:val="0"/>
        <w:jc w:val="left"/>
        <w:rPr/>
      </w:pPr>
      <w:r>
        <w:rPr/>
        <w:t>(ex: "/pThe" will send a private message to the user with "The" as the first</w:t>
      </w:r>
    </w:p>
    <w:p>
      <w:pPr>
        <w:pStyle w:val="PreformattedText"/>
        <w:bidi w:val="0"/>
        <w:jc w:val="left"/>
        <w:rPr/>
      </w:pPr>
      <w:r>
        <w:rPr/>
        <w:t>characters of their name.  "/iBob" will invite the user with "Bob" as the first</w:t>
      </w:r>
    </w:p>
    <w:p>
      <w:pPr>
        <w:pStyle w:val="PreformattedText"/>
        <w:bidi w:val="0"/>
        <w:jc w:val="left"/>
        <w:rPr/>
      </w:pPr>
      <w:r>
        <w:rPr/>
        <w:t>characters of their username into the current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CHO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[ACTION]       Will perform [ACTION] if it'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Alph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people who have helped out in suggestions, bug report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onic if you think about it), and all over great inform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 a list here, but it's grown too much for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 -&gt; A?? -&gt; 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T -&gt; ANS -&gt; A?? -&gt; 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  RIP file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, even in Expert Mode.  RIP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with the PROTBUL, PROTBDL, PROTSUL, and PROTS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u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modem beyond the norm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, MAKE SURE TO LOCK YOUR COM PORT!  Maximum Baud Ra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is 19,200 baud.  You can go to 57,600 baud, but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ndency to start losing characters on computers without a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ART chip.  Lock the Com Port via Renegade, and you'll also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Baud Rate via Fossil Driver (you don't have to for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doors you would run from Renegade will need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cked.)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  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Modem hangup     : ^^^^ATH0|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  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CTS/RTS flow     : 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ON/XOFF flow    :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Maximum baud rate: 57600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Modem init       : at&amp;f2v1&amp;c1&amp;d2x4s0=0h0e0w2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Renegade is not one of them.  The typical BBS setup is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 Hard Drive directories be 1 Conference, and each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have it's own conference (ie: Local Stuff is Conference @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to be used to store the information for the fil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D has a *.BBS file, or any other file that has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above) is usually the same as the descrip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you have a file with the descriptions,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f many third party programs to import them into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hours of uploading time by having to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allows uploads to another directory (Most likely on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while placing the description in the file base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negade will search both the Upload and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S is set to Validated User in Conference C.  The Upload ACS is %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everyone from being able to upload (I don't allow uploa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directories, but you may have a different opinion)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CS is set to ^ to allow everyone access to download.  M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usually won't matter here, but for those large CD's,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set this number to something higher. (Most CD's though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ore then 700 files in 1 directory.)  Password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  Archiver type and Comment number doesn't matter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hange the files on the CD-ROM.  However, if you allow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le base, set this to your preference.  Flags are set as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are, except the C flag is set to let Renegade know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 xml:space="preserve">012:    039: '  066: B  093: ]  120: x  147: �  174: �  201: �  228: �  255: </w:t>
      </w:r>
    </w:p>
    <w:p>
      <w:pPr>
        <w:pStyle w:val="PreformattedText"/>
        <w:bidi w:val="0"/>
        <w:jc w:val="left"/>
        <w:rPr/>
      </w:pPr>
      <w:r>
        <w:rPr/>
        <w:t xml:space="preserve">013:    040: (  067: C  094: ^  121: y  148: �  175: �  202: �  229: �  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 xml:space="preserve">017:    044: ,  071: G  098: b  125: }  152: �  179: �  206: �  233:  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SETTING UP CON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You want to set up some conferences.  This section will explain how I</w:t>
      </w:r>
    </w:p>
    <w:p>
      <w:pPr>
        <w:pStyle w:val="PreformattedText"/>
        <w:bidi w:val="0"/>
        <w:jc w:val="left"/>
        <w:rPr/>
      </w:pPr>
      <w:r>
        <w:rPr/>
        <w:t xml:space="preserve">have my system setup.  On my system, I have 4 CD-ROM discs which I switch </w:t>
      </w:r>
    </w:p>
    <w:p>
      <w:pPr>
        <w:pStyle w:val="PreformattedText"/>
        <w:bidi w:val="0"/>
        <w:jc w:val="left"/>
        <w:rPr/>
      </w:pPr>
      <w:r>
        <w:rPr/>
        <w:t xml:space="preserve">weekly.  I have each CD-ROM setup in it's own Conference (A, B, C, and E.)  I </w:t>
      </w:r>
    </w:p>
    <w:p>
      <w:pPr>
        <w:pStyle w:val="PreformattedText"/>
        <w:bidi w:val="0"/>
        <w:jc w:val="left"/>
        <w:rPr/>
      </w:pPr>
      <w:r>
        <w:rPr/>
        <w:t xml:space="preserve">tell my users which disc is up each week, and then all they have to do is </w:t>
      </w:r>
    </w:p>
    <w:p>
      <w:pPr>
        <w:pStyle w:val="PreformattedText"/>
        <w:bidi w:val="0"/>
        <w:jc w:val="left"/>
        <w:rPr/>
      </w:pPr>
      <w:r>
        <w:rPr/>
        <w:t xml:space="preserve">switch to that conference, and they can access the file directories as they </w:t>
      </w:r>
    </w:p>
    <w:p>
      <w:pPr>
        <w:pStyle w:val="PreformattedText"/>
        <w:bidi w:val="0"/>
        <w:jc w:val="left"/>
        <w:rPr/>
      </w:pPr>
      <w:r>
        <w:rPr/>
        <w:t xml:space="preserve">normally would.  This gives me a little bit of "playing room" where I can turn </w:t>
      </w:r>
    </w:p>
    <w:p>
      <w:pPr>
        <w:pStyle w:val="PreformattedText"/>
        <w:bidi w:val="0"/>
        <w:jc w:val="left"/>
        <w:rPr/>
      </w:pPr>
      <w:r>
        <w:rPr/>
        <w:t xml:space="preserve">the ACS for a certain CD-ROM up to a point where only I can get to it, without </w:t>
      </w:r>
    </w:p>
    <w:p>
      <w:pPr>
        <w:pStyle w:val="PreformattedText"/>
        <w:bidi w:val="0"/>
        <w:jc w:val="left"/>
        <w:rPr/>
      </w:pPr>
      <w:r>
        <w:rPr/>
        <w:t xml:space="preserve">having to go through 60+ file base entries, and change the ACS to enter the </w:t>
      </w:r>
    </w:p>
    <w:p>
      <w:pPr>
        <w:pStyle w:val="PreformattedText"/>
        <w:bidi w:val="0"/>
        <w:jc w:val="left"/>
        <w:rPr/>
      </w:pPr>
      <w:r>
        <w:rPr/>
        <w:t xml:space="preserve">base.  Ok, let's get into the nitty gritty parts.  If you goto the Conference </w:t>
      </w:r>
    </w:p>
    <w:p>
      <w:pPr>
        <w:pStyle w:val="PreformattedText"/>
        <w:bidi w:val="0"/>
        <w:jc w:val="left"/>
        <w:rPr/>
      </w:pPr>
      <w:r>
        <w:rPr/>
        <w:t xml:space="preserve">Editor ($ from the WFC), you will see at least see the @ conference.  @ is the </w:t>
      </w:r>
    </w:p>
    <w:p>
      <w:pPr>
        <w:pStyle w:val="PreformattedText"/>
        <w:bidi w:val="0"/>
        <w:jc w:val="left"/>
        <w:rPr/>
      </w:pPr>
      <w:r>
        <w:rPr/>
        <w:t xml:space="preserve">conference you should use as the "general" conference.  I have mine set up as </w:t>
      </w:r>
    </w:p>
    <w:p>
      <w:pPr>
        <w:pStyle w:val="PreformattedText"/>
        <w:bidi w:val="0"/>
        <w:jc w:val="left"/>
        <w:rPr/>
      </w:pPr>
      <w:r>
        <w:rPr/>
        <w:t xml:space="preserve">the hard drive.  Let's say you wanted to add the Nor'Easter Software Shareware </w:t>
      </w:r>
    </w:p>
    <w:p>
      <w:pPr>
        <w:pStyle w:val="PreformattedText"/>
        <w:bidi w:val="0"/>
        <w:jc w:val="left"/>
        <w:rPr/>
      </w:pPr>
      <w:r>
        <w:rPr/>
        <w:t xml:space="preserve">Bonanza disc (doesn't exist, but I can dream.)  You'd choose M for modify, and </w:t>
      </w:r>
    </w:p>
    <w:p>
      <w:pPr>
        <w:pStyle w:val="PreformattedText"/>
        <w:bidi w:val="0"/>
        <w:jc w:val="left"/>
        <w:rPr/>
      </w:pPr>
      <w:r>
        <w:rPr/>
        <w:t xml:space="preserve">enter the letter of your choice.  Let's choose A just for the heck of it.  You </w:t>
      </w:r>
    </w:p>
    <w:p>
      <w:pPr>
        <w:pStyle w:val="PreformattedText"/>
        <w:bidi w:val="0"/>
        <w:jc w:val="left"/>
        <w:rPr/>
      </w:pPr>
      <w:r>
        <w:rPr/>
        <w:t xml:space="preserve">are now asked for the name you wish to give this conference.  I'll call it the </w:t>
      </w:r>
    </w:p>
    <w:p>
      <w:pPr>
        <w:pStyle w:val="PreformattedText"/>
        <w:bidi w:val="0"/>
        <w:jc w:val="left"/>
        <w:rPr/>
      </w:pPr>
      <w:r>
        <w:rPr/>
        <w:t xml:space="preserve">NES Shareware CD.  After you hit enter, you are asked for a Access Setting.  </w:t>
      </w:r>
    </w:p>
    <w:p>
      <w:pPr>
        <w:pStyle w:val="PreformattedText"/>
        <w:bidi w:val="0"/>
        <w:jc w:val="left"/>
        <w:rPr/>
      </w:pPr>
      <w:r>
        <w:rPr/>
        <w:t xml:space="preserve">This is the point where most people get confused.  This is the access that a </w:t>
      </w:r>
    </w:p>
    <w:p>
      <w:pPr>
        <w:pStyle w:val="PreformattedText"/>
        <w:bidi w:val="0"/>
        <w:jc w:val="left"/>
        <w:rPr/>
      </w:pPr>
      <w:r>
        <w:rPr/>
        <w:t xml:space="preserve">user must have to have access to that conference.  I'll choose "vv" for </w:t>
      </w:r>
    </w:p>
    <w:p>
      <w:pPr>
        <w:pStyle w:val="PreformattedText"/>
        <w:bidi w:val="0"/>
        <w:jc w:val="left"/>
        <w:rPr/>
      </w:pPr>
      <w:r>
        <w:rPr/>
        <w:t>validated user.  That's it!  The conference is now al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part.  Since Nor'Easter software has 34 programs out, all of which will </w:t>
      </w:r>
    </w:p>
    <w:p>
      <w:pPr>
        <w:pStyle w:val="PreformattedText"/>
        <w:bidi w:val="0"/>
        <w:jc w:val="left"/>
        <w:rPr/>
      </w:pPr>
      <w:r>
        <w:rPr/>
        <w:t xml:space="preserve">fit on a 720k floppy, we have one directory on the disc.  You want to goto the </w:t>
      </w:r>
    </w:p>
    <w:p>
      <w:pPr>
        <w:pStyle w:val="PreformattedText"/>
        <w:bidi w:val="0"/>
        <w:jc w:val="left"/>
        <w:rPr/>
      </w:pPr>
      <w:r>
        <w:rPr/>
        <w:t xml:space="preserve">file base editor, and create the directory as you would a normal hard drive </w:t>
      </w:r>
    </w:p>
    <w:p>
      <w:pPr>
        <w:pStyle w:val="PreformattedText"/>
        <w:bidi w:val="0"/>
        <w:jc w:val="left"/>
        <w:rPr/>
      </w:pPr>
      <w:r>
        <w:rPr/>
        <w:t xml:space="preserve">directory.  For the download path, set it equal to the directory on the disc.  </w:t>
      </w:r>
    </w:p>
    <w:p>
      <w:pPr>
        <w:pStyle w:val="PreformattedText"/>
        <w:bidi w:val="0"/>
        <w:jc w:val="left"/>
        <w:rPr/>
      </w:pPr>
      <w:r>
        <w:rPr/>
        <w:t xml:space="preserve">The upload directory is a tad different.  Renegade allows you to have uploads </w:t>
      </w:r>
    </w:p>
    <w:p>
      <w:pPr>
        <w:pStyle w:val="PreformattedText"/>
        <w:bidi w:val="0"/>
        <w:jc w:val="left"/>
        <w:rPr/>
      </w:pPr>
      <w:r>
        <w:rPr/>
        <w:t xml:space="preserve">to a CD-ROM directory.  "What?  How's that?  I can't write to CD's..."  Here's </w:t>
      </w:r>
    </w:p>
    <w:p>
      <w:pPr>
        <w:pStyle w:val="PreformattedText"/>
        <w:bidi w:val="0"/>
        <w:jc w:val="left"/>
        <w:rPr/>
      </w:pPr>
      <w:r>
        <w:rPr/>
        <w:t xml:space="preserve">how it works.  The upload will be stored on the path you choose for uploads </w:t>
      </w:r>
    </w:p>
    <w:p>
      <w:pPr>
        <w:pStyle w:val="PreformattedText"/>
        <w:bidi w:val="0"/>
        <w:jc w:val="left"/>
        <w:rPr/>
      </w:pPr>
      <w:r>
        <w:rPr/>
        <w:t xml:space="preserve">(ie: A Hard Drive directory.)  When people list files, the listing will show </w:t>
      </w:r>
    </w:p>
    <w:p>
      <w:pPr>
        <w:pStyle w:val="PreformattedText"/>
        <w:bidi w:val="0"/>
        <w:jc w:val="left"/>
        <w:rPr/>
      </w:pPr>
      <w:r>
        <w:rPr/>
        <w:t xml:space="preserve">both the files on the hard drive and on the cd-rom, and if they want to </w:t>
      </w:r>
    </w:p>
    <w:p>
      <w:pPr>
        <w:pStyle w:val="PreformattedText"/>
        <w:bidi w:val="0"/>
        <w:jc w:val="left"/>
        <w:rPr/>
      </w:pPr>
      <w:r>
        <w:rPr/>
        <w:t xml:space="preserve">download a file, both the CD-rom and hard drive are checked to find where the </w:t>
      </w:r>
    </w:p>
    <w:p>
      <w:pPr>
        <w:pStyle w:val="PreformattedText"/>
        <w:bidi w:val="0"/>
        <w:jc w:val="left"/>
        <w:rPr/>
      </w:pPr>
      <w:r>
        <w:rPr/>
        <w:t xml:space="preserve">file exists, and then that file is downloaded.  If you don't really care for </w:t>
      </w:r>
    </w:p>
    <w:p>
      <w:pPr>
        <w:pStyle w:val="PreformattedText"/>
        <w:bidi w:val="0"/>
        <w:jc w:val="left"/>
        <w:rPr/>
      </w:pPr>
      <w:r>
        <w:rPr/>
        <w:t xml:space="preserve">this option, set the Upload directory to the actual disc directory.  Ok, the </w:t>
      </w:r>
    </w:p>
    <w:p>
      <w:pPr>
        <w:pStyle w:val="PreformattedText"/>
        <w:bidi w:val="0"/>
        <w:jc w:val="left"/>
        <w:rPr/>
      </w:pPr>
      <w:r>
        <w:rPr/>
        <w:t xml:space="preserve">second confusing thing for most people; the ACS for entry to the base, uploads </w:t>
      </w:r>
    </w:p>
    <w:p>
      <w:pPr>
        <w:pStyle w:val="PreformattedText"/>
        <w:bidi w:val="0"/>
        <w:jc w:val="left"/>
        <w:rPr/>
      </w:pPr>
      <w:r>
        <w:rPr/>
        <w:t xml:space="preserve">and downloads.  The easiest way to do this is to set the upload and download </w:t>
      </w:r>
    </w:p>
    <w:p>
      <w:pPr>
        <w:pStyle w:val="PreformattedText"/>
        <w:bidi w:val="0"/>
        <w:jc w:val="left"/>
        <w:rPr/>
      </w:pPr>
      <w:r>
        <w:rPr/>
        <w:t xml:space="preserve">ACS like you normally would.  I have download as "vv", and upload (remember, </w:t>
      </w:r>
    </w:p>
    <w:p>
      <w:pPr>
        <w:pStyle w:val="PreformattedText"/>
        <w:bidi w:val="0"/>
        <w:jc w:val="left"/>
        <w:rPr/>
      </w:pPr>
      <w:r>
        <w:rPr/>
        <w:t xml:space="preserve">it's a CD-rom) ACS set to "%" so no one can upload.  The ACS required to </w:t>
      </w:r>
    </w:p>
    <w:p>
      <w:pPr>
        <w:pStyle w:val="PreformattedText"/>
        <w:bidi w:val="0"/>
        <w:jc w:val="left"/>
        <w:rPr/>
      </w:pPr>
      <w:r>
        <w:rPr/>
        <w:t xml:space="preserve">access the directory is the tricky part.  Since you have Conference A setup as </w:t>
      </w:r>
    </w:p>
    <w:p>
      <w:pPr>
        <w:pStyle w:val="PreformattedText"/>
        <w:bidi w:val="0"/>
        <w:jc w:val="left"/>
        <w:rPr/>
      </w:pPr>
      <w:r>
        <w:rPr/>
        <w:t xml:space="preserve">this disc, make sure that CA is in the string.  This means that the user must </w:t>
      </w:r>
    </w:p>
    <w:p>
      <w:pPr>
        <w:pStyle w:val="PreformattedText"/>
        <w:bidi w:val="0"/>
        <w:jc w:val="left"/>
        <w:rPr/>
      </w:pPr>
      <w:r>
        <w:rPr/>
        <w:t xml:space="preserve">be in Conference A before they can see the directory.  If you had two </w:t>
      </w:r>
    </w:p>
    <w:p>
      <w:pPr>
        <w:pStyle w:val="PreformattedText"/>
        <w:bidi w:val="0"/>
        <w:jc w:val="left"/>
        <w:rPr/>
      </w:pPr>
      <w:r>
        <w:rPr/>
        <w:t xml:space="preserve">directories, and wanted to limit one of them, just add whatever you want to the </w:t>
      </w:r>
    </w:p>
    <w:p>
      <w:pPr>
        <w:pStyle w:val="PreformattedText"/>
        <w:bidi w:val="0"/>
        <w:jc w:val="left"/>
        <w:rPr/>
      </w:pPr>
      <w:r>
        <w:rPr/>
        <w:t xml:space="preserve">ACS (for adult CD-roms let's say, you can add "FY" so only people with AR Flag </w:t>
      </w:r>
    </w:p>
    <w:p>
      <w:pPr>
        <w:pStyle w:val="PreformattedText"/>
        <w:bidi w:val="0"/>
        <w:jc w:val="left"/>
        <w:rPr/>
      </w:pPr>
      <w:r>
        <w:rPr/>
        <w:t xml:space="preserve">Y have access to the directory, AND they must be in Conference A (CAFY is the </w:t>
      </w:r>
    </w:p>
    <w:p>
      <w:pPr>
        <w:pStyle w:val="PreformattedText"/>
        <w:bidi w:val="0"/>
        <w:jc w:val="left"/>
        <w:rPr/>
      </w:pPr>
      <w:r>
        <w:rPr/>
        <w:t xml:space="preserve">actual ACS)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trickiest part of understanding conferences.  If you have your hard</w:t>
      </w:r>
    </w:p>
    <w:p>
      <w:pPr>
        <w:pStyle w:val="PreformattedText"/>
        <w:bidi w:val="0"/>
        <w:jc w:val="left"/>
        <w:rPr/>
      </w:pPr>
      <w:r>
        <w:rPr/>
        <w:t xml:space="preserve">drive setup as conference @, make sure that "C@" is in the ACS for the hard </w:t>
      </w:r>
    </w:p>
    <w:p>
      <w:pPr>
        <w:pStyle w:val="PreformattedText"/>
        <w:bidi w:val="0"/>
        <w:jc w:val="left"/>
        <w:rPr/>
      </w:pPr>
      <w:r>
        <w:rPr/>
        <w:t xml:space="preserve">drive directories.  If not, they will show up in all the other conferences.  </w:t>
      </w:r>
    </w:p>
    <w:p>
      <w:pPr>
        <w:pStyle w:val="PreformattedText"/>
        <w:bidi w:val="0"/>
        <w:jc w:val="left"/>
        <w:rPr/>
      </w:pPr>
      <w:r>
        <w:rPr/>
        <w:t xml:space="preserve">It's hard to explain.  Think of conferences as simply a way to categorize </w:t>
      </w:r>
    </w:p>
    <w:p>
      <w:pPr>
        <w:pStyle w:val="PreformattedText"/>
        <w:bidi w:val="0"/>
        <w:jc w:val="left"/>
        <w:rPr/>
      </w:pPr>
      <w:r>
        <w:rPr/>
        <w:t>access to certain parts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  <w:t>A: Hmmmm...  I think you should see someone.  (sorry, Kids in the Hall</w:t>
      </w:r>
    </w:p>
    <w:p>
      <w:pPr>
        <w:pStyle w:val="PreformattedText"/>
        <w:bidi w:val="0"/>
        <w:jc w:val="left"/>
        <w:rPr/>
      </w:pPr>
      <w:r>
        <w:rPr/>
        <w:t>flashback.) 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  <w:t>A: Most manuals lie too, so use that if you want as a basis.  (My manual</w:t>
      </w:r>
    </w:p>
    <w:p>
      <w:pPr>
        <w:pStyle w:val="PreformattedText"/>
        <w:bidi w:val="0"/>
        <w:jc w:val="left"/>
        <w:rPr/>
      </w:pPr>
      <w:r>
        <w:rPr/>
        <w:t>says 14.4k is result code 16... on my modem, there is no 16, 14.4k is 15</w:t>
      </w:r>
    </w:p>
    <w:p>
      <w:pPr>
        <w:pStyle w:val="PreformattedText"/>
        <w:bidi w:val="0"/>
        <w:jc w:val="left"/>
        <w:rPr/>
      </w:pPr>
      <w:r>
        <w:rPr/>
        <w:t>and sometimes 19 (or is it 18? hmmm...)... &lt;g&gt;)  Go into your favorite</w:t>
      </w:r>
    </w:p>
    <w:p>
      <w:pPr>
        <w:pStyle w:val="PreformattedText"/>
        <w:bidi w:val="0"/>
        <w:jc w:val="left"/>
        <w:rPr/>
      </w:pPr>
      <w:r>
        <w:rPr/>
        <w:t>term program, enter the init string from renegade, kick back, have a few</w:t>
      </w:r>
    </w:p>
    <w:p>
      <w:pPr>
        <w:pStyle w:val="PreformattedText"/>
        <w:bidi w:val="0"/>
        <w:jc w:val="left"/>
        <w:rPr/>
      </w:pPr>
      <w:r>
        <w:rPr/>
        <w:t>people call at different speeds, answer manually with the ATA command,</w:t>
      </w:r>
    </w:p>
    <w:p>
      <w:pPr>
        <w:pStyle w:val="PreformattedText"/>
        <w:bidi w:val="0"/>
        <w:jc w:val="left"/>
        <w:rPr/>
      </w:pPr>
      <w:r>
        <w:rPr/>
        <w:t>and jot down the speed and result code..  From experience, you will only</w:t>
      </w:r>
    </w:p>
    <w:p>
      <w:pPr>
        <w:pStyle w:val="PreformattedText"/>
        <w:bidi w:val="0"/>
        <w:jc w:val="left"/>
        <w:rPr/>
      </w:pPr>
      <w:r>
        <w:rPr/>
        <w:t>need 300, 1200, 2400, 4800, 9600, and 14.4k... (unless you're running a</w:t>
      </w:r>
    </w:p>
    <w:p>
      <w:pPr>
        <w:pStyle w:val="PreformattedText"/>
        <w:bidi w:val="0"/>
        <w:jc w:val="left"/>
        <w:rPr/>
      </w:pPr>
      <w:r>
        <w:rPr/>
        <w:t>D/S, then you need 16.8 also...)  if you have a friend local with a</w:t>
      </w:r>
    </w:p>
    <w:p>
      <w:pPr>
        <w:pStyle w:val="PreformattedText"/>
        <w:bidi w:val="0"/>
        <w:jc w:val="left"/>
        <w:rPr/>
      </w:pPr>
      <w:r>
        <w:rPr/>
        <w:t>modem running the same max. speed as yours, have him/her continuously</w:t>
      </w:r>
    </w:p>
    <w:p>
      <w:pPr>
        <w:pStyle w:val="PreformattedText"/>
        <w:bidi w:val="0"/>
        <w:jc w:val="left"/>
        <w:rPr/>
      </w:pPr>
      <w:r>
        <w:rPr/>
        <w:t>call at different speeds (get them all if you want, collect the whole</w:t>
      </w:r>
    </w:p>
    <w:p>
      <w:pPr>
        <w:pStyle w:val="PreformattedText"/>
        <w:bidi w:val="0"/>
        <w:jc w:val="left"/>
        <w:rPr/>
      </w:pPr>
      <w:r>
        <w:rPr/>
        <w:t>set! &lt;g&gt;), until you have the codes, then go into renegade and enter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  <w:t>A: Lock the baud rate via Fossil and in Renegade...  Don't ask why (try</w:t>
      </w:r>
    </w:p>
    <w:p>
      <w:pPr>
        <w:pStyle w:val="PreformattedText"/>
        <w:bidi w:val="0"/>
        <w:jc w:val="left"/>
        <w:rPr/>
      </w:pPr>
      <w:r>
        <w:rPr/>
        <w:t>bud dry, yeah, yeah, yeah...), but you have to.. trust me.. (no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send netmail from Renegade, my front door never seems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A: Take the Network.Dat file from a full version of Renegade, copy it to</w:t>
      </w:r>
    </w:p>
    <w:p>
      <w:pPr>
        <w:pStyle w:val="PreformattedText"/>
        <w:bidi w:val="0"/>
        <w:jc w:val="left"/>
        <w:rPr/>
      </w:pPr>
      <w:r>
        <w:rPr/>
        <w:t>your data directory, and re-install all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Q                             SETTING UP MULTINODE WITH DESQ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2 pages are screen grabs from a working DesqView setup for Renegade.</w:t>
      </w:r>
    </w:p>
    <w:p>
      <w:pPr>
        <w:pStyle w:val="PreformattedText"/>
        <w:bidi w:val="0"/>
        <w:jc w:val="left"/>
        <w:rPr/>
      </w:pPr>
      <w:r>
        <w:rPr/>
        <w:t>This is Node 1.  Copy this for all other nodes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Node 1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1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1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N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1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dszlog=c:\renegade\dsz1.log</w:t>
      </w:r>
    </w:p>
    <w:p>
      <w:pPr>
        <w:pStyle w:val="PreformattedText"/>
        <w:bidi w:val="0"/>
        <w:jc w:val="left"/>
        <w:rPr/>
      </w:pPr>
      <w:r>
        <w:rPr/>
        <w:t>c:\dos\bnu.com /r=3072 /t=1024 /l:1=57600,8n1 /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</w:t>
      </w:r>
    </w:p>
    <w:p>
      <w:pPr>
        <w:pStyle w:val="PreformattedText"/>
        <w:bidi w:val="0"/>
        <w:jc w:val="left"/>
        <w:rPr/>
      </w:pPr>
      <w:r>
        <w:rPr/>
        <w:t>set dszlog=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Node, use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Local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2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2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Y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2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l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2 -l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