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the various versions of Trade War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K to 580K of memory (depends on size of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to 1 meg of free disk space for files created/us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or better recommended (but not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Card &amp; TWSOUNDA.ZIP recommended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"Power-Pak" Module not necessary (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n-line terminal program designed specific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interface composed of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 as you travel through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with the release of version 2.3 of TWTERM, you can add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 if you have a Sound Blaster card. However you'll need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OUNDA.ZIP for all the necessary sound files. Because of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had to make a separate ZIP file for these. Those withou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on't have to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TW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WTERM  (please see TWTORDER.FRM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gistering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und Blaster, don't forget to download TWSOUNDA.ZIP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ized sound files that you can add to TWTERM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SOUNDA.ZIP at a BBS near you, you can order it from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I recommend you order TWTERM's "Power-Pak" module. Jus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o TWTERM and you'll have access to 29 more featur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ose ones you just can't seem to access in TWTERM bu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y letters on the men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then you'll also want to pi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package, "TWSOUND" Volumes A and B. Plug these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mongst the first to ever enjoy "Theater Qualit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 game. Now you can LIVE Trade Wars with these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avorites are when your ship explodes, and while walking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ll the above isn't enough for you, how about mor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the use of customizable macros?  TWTER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 to offer it's own script language. As such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t and easy macros to handle your mundane chores.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write macros. Don't worry, if you order TWT-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learn. I've written them for you. This 2 volume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W 1.03(d) and TW 2.0. Over 36 macro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 Plus the ability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modules let's TWTERM grow as your need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 fine products mentioned above use the TW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available with the "Power-Pak" modu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, sound, animation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ilt in warning system that warns of Planets, Ports, Mine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Built-In Macros to handle repeti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cript language so you can custom design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/Save/Edit macros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ggl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t in CIM access for fast downloading of your port/s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tility Menu that allows you to run EXE/COM/BAT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ound effects including phasers, sirens, explos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Speaker only). To add digitized stereo sound, download TWSOUND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's Library where you can view all the files created by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text files, PLUS Catalogs featuring info on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ts found in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) Merge Corp members database with yours, or merge your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th your CI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Track down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Find and save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Find and save Paired-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) Find and save best ports to rob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Find and save Dead-End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nearest ports and unexplored sector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Find, list, and save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Displays on main screen, location of Stardock, amount exp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Find best routes for Ether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Sound Blaster support (nee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5) Nearest Paired-Port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Supports MajorBBS versions of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Ability to adjust your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ill not work with the files from versions 1.4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designed to work exclusively with TW 2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A versions). If you need TWTERM for versions 1.03 and 1.03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.. then download TWTERM14.ZIP (or order from 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T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pgrading from TWTERM 2.2 or a previous version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ll game .CFG files before running this version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rmats ar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 OR  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BBS versions of Trade W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/M  OR  TWTER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play TW on PhotoPro BBS.  Use "PP" for the "gam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a new set of game files. Then enter a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enter a game name from the commandline, TWTER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M" is for TW games on MajorBBS. You can use /M o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8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Users note:  Sometimes when you start TWTERM, you may not get 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. This is because of Multi-Players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that come in as folks log-on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e, when you leave your comm program to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messages are still being sent over the mod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TERM hasn't started yet these messages ar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uffer and mess things up when TWTERM doe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you need to start TWTERM as fa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your comm program (or run TWTE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 program using a hot key). If you should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xit TWTERM, go back to your comm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 is displaying correctly. Then try starting TWTE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HELP.DOC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Tips on how to use the term progra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 file created by/for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.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 file     sound files for those with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download TWSOUNDA.ZIP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s Databases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agramming Database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V1 file      Has all paths going out of sector 1 to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2 file      Has all paths going out of Stardock to every s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for any sector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3 file      Has paths going into sector 1 from "isolated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  file      Text file that displays best locations to send Eth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pertaining to game stats (created by TW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W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ists only files in the current directory.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another drive or directory, simply supply the path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1 to view the Scrollback Buffer and/or to 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icons stand for (in case you need a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files for viewing here are created with the F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keep track of your fleet, ship password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current ship has Transwarp Drive or a Planet Scanner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Built-In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. This is very handy when planning strategy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invaders. Type in the password you want. It is insta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You'll never forget your password again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ariable %20. Thus by using variable %20 and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can easily create a macro to send your password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eatures here, except "Scan A Log", can only be acc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Using your CI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OG file, you can generate all kinds of reports on you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enu is used mostly for gathering and creat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most of them, you'll have to go to your Ship's Librar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mostly off-line for planning strategie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one TW game, without having to re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Database    Merge another's SCT, PRT, or WRP fi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ways merge the most recent file last). Use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rge your .WRP file created by the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r with your CIM .SCT file. To make this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your database using &lt;CTRL&gt; Y. Then go to F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Merge Database. When asked for a file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name of the .SCT or .WRP file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arest Ports     Use this to quickly locate the ports near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you specify. Also notifies you of any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 that may be in range. To be notifi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red Ports you must have a listing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BST file first for this featu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ired Ports      Choose the type of pair you want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ose ports. Those marked with a "*"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b Ports         Lists the ports that contain credits to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Busted     Use this when you wish to erase from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            the list of ports where you have been bust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fter the 14 day cycle is up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ob and st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ar Unexplored   Use this to quickly locate the neare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         sectors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play Path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ne-Way Warps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raders     Keeps a chronological list of all re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n other Traders. Excellent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 For best results start this term and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Recorder or capture file while TW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displayed. Then TWTERM can sca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lso for the most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rouble interpreting this repo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is doc and read "How To Read Trad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Reminder     Use this to post a reminder of who's shi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. Attaches to the Trader log (.TRD file)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lete Old       Use this to delete old Trader reports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        may be too old to be reliable. Just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back you wish to save, and all previou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from the .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 can display a graphic map of any secto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. Also can obtain any sectors port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ask how they can print the map screen on their printer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screen, it can not be easily done with the PRINT SCR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DOS includes a utility called GRAPHICS.CO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graphic screens. See your DOS manual on how to use GRAPHICS.COM, also see your printer manual on how to configure your printer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  F6 - LEVEL DIAGRAM MAPPING  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te-of-the-art Level Diagram explorer ever foun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accomplish three tasks (care to think of mor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 new game, you can use this to quickly gather the warp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turns. Great for locating dead-ends, Class 0's a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best bet for loacating Class 0's and Stardock is to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hat have 5-6 wa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best routes for sending Ether Probes. Routes are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tegories. Most unexplored sectors in a route, and thos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sector you may wish to send them from. Stardock is go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replenish probes without using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ating good sectors for a home. View the .LV3 file to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ravel to sector 1 from those sectors that are no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. If I have to explain how it knows which secto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mount of traffic, it could take a awhile. Suffice it to s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Here you will find routes going from sector 1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This level, by default, finds paths going from Stardock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ctor in the universe. TWTERM searches variable %1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ontains the location of Stardock. If so it use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ing prompted. If variable %16 is empt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tion of Stardock. If you don't know where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ant to ru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level for finding routes from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you must make sure variable %16 is empty s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sector. To empty variable %16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rst: {SET %16}. Be warned though, TWTERM u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6 for displaying the location of Stardock on the TW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you change %16 then the new lo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rdock (at least until Stardock is relocated or reset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This level should be run AFTER you have done Level'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you can run it first, or second,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it searches for any sectors that doesn't have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lots the routes from those sectors to sector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level after level 1 and 2. Then it should plo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routes (based on 1000 sector universe)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t will plot all 1000 routes. So its fas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by running it first, you get all of sector 1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.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you can assemble the 3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usefu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.WRP file. This file is exactly the same format as CIM's 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reas CIM only gives explored warps, this .WR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2 things with this .WRP file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erge the .WRP file with your .SCT file for a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You can also rename the .WRP file and give i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T and load into TWTERM just 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.EP file.  This file lists the sectors that ar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ctor 1 or Stardock. This file lists the routes that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xplored sectors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is file. You can purchase your Ether Probes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es from sector 1 or Stardock to the secto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efficient use of Prob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t also displays the macros tha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This way you can get an idea of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Editable macros. By using the FLIP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/add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need a "Power-Pak" to acces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cros that TWTERM understands you'll need to use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n TW before running the macros. Helpful if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s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rt alarms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and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WTERM For Trading by using the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Advanced settings allow you change the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more/less experience points for trading. Why do this?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n't coming close enough to 5 experince p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get 0 experince points. By getting 0, you can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, while still appearing as a Newbie on the player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deception. When adjusting these figures,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 on your ship so you can see how close you can g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dvanced Settings to lower your standards o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When you do a listing of Paired Ports, those port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92% of the commodity on hand recieve a "*" in the listing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ports to visit first. However, in a well develop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ports may be low on products. Therfore, you can adjus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port recieves a "*" in the listing. You can lower to 80,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red Ports with a "*", try again at 70% of 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BBS     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igher your initial offer is        6%         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ling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ower your initial offer is        4.5%        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ying from a por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itial offer isn't accepted,        1%          1.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is how muc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off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(TINY EDIT, a text editor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WTERM) to edit your Huge macro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D3.COM resides in another directory 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ing to DOS), to copy, move, or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allow you to do 3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efault Values:  Reloads .CFG file, Saves Busted Ports info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ing percentag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atabase:      Loads .SCT and .PRT data. Used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:           Unloads .SCT and .PRT  data from memory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ful if you need to run a featu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memory then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reates two files that contain the info on your universe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le name that is the same name you use for th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and depends on your modem-usually 3-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bort is to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you may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ly updated port and sector files into TWTERM. Hit &lt;CTRL&gt;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-line and you run this feature it RECORDS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line and you run this feature, it PLAYs BACK your record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think of it as a VCR tape of my playing session. TWRECORD.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 created a .BAT file that I run from within TWTERM tha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ECORD.TWT file to any name I want. By doing this, I can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name that reflects the date of that particular fil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ibrary of tapes dating back months. I can repla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my play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TERM's "Power-Pak", you can unlock the Built-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macros you'll get when you purchase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-Pa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4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MajorBBS versions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R  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run the "Find Best Ports To Rob" feature in TWTER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sting of planets that are full of credits to rob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s and ru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TW 2.0 you can only rob once then you must po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fore you can come back and run this macro again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quires you to have a Planet Scanner, or at least 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1 and your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. If you are using the Trans-War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ough ore on your ship to transwarp from sector 1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FORE running the macro. Figure 3 holds of ore for every h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of TW and the MajorBBS version of TW you can even transwar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(provided your a commissioned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you have a few thousand credit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 Also records any tra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cross during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. When displayed in the .TRD file, docking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t may be possible to find cloaked players. Just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rail. Do a density scan. If you get a report of an Anomo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nsity ready (still says 0 or 100 or 500). A player may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7-71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13-221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WTERM at the above number using the magic name of TW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!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Jones, Brock Rozen, and Carolyn Stoff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beta-testing (so if you find a bug, blame them), an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. Thanks to Mike Brown (in Virginia) for his help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ompatible with the MajorBBS version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nch Flyer BBS and Greg French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hours everyday while I coded TWTERM. Thanks to the Anne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for allowing me access to the MajorBBS version of T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run tests o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