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ps on How To Configure TWTERM To Your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It is best to start TWTERM and configure it before you log into a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. However, you can do it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se a comm program to dial into a BBS. Once there you can EX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program and start TWTERM. Or you can SHELL to DOS from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run TWTERM. If you are SHELLing, you may hav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 program to shell itself to EMS/XMS so TWTERM will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 haven't tried this, but a beta-tester reports you can use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 MODE by specifying a com port of 0. Of course you'll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multi-tasking software, like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 will need to specify an IRQ in the config menu.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r modem is using, here are a few of the standar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1 = IRQ 4       COM3 = IRQ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2 = IRQ 3       COM4 =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ry specifying an IRQ of 0 if you are not sure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is using. If you have chosen the wrong one, usually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display what comes in over the modem. Simply try another IR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W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 will also need to specify a Baud rate. Usually 2400 mode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no prob here. 14.4 users can specify 14400, 19200, 384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0. Use the baud rate that you connected to the BBS with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ly have experienced probs with the TW display when using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7600. The display coming in from the modem just stops and ha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this, then use 19200. However before TWTERM ca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9200, you must call the BBS with your comm program and connect at 19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at 38400 in your comm program, then specifying 19200 in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times the display may mess up due to line noise or b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 has TW set up. TWTERM can do nothing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MBB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ajorBBS version of TW allows multi-players it brings 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for those who want to use TWTERM. You see, when you le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program to start TWTERM, there is a lapse there when your modem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program to control it. Messages and such from other player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ent to your modem but not being flushed to the screen. So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buffer gets backed up and the modem turns off any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you start TWTERM, you get no display of the TW game. The top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TERM screen just sits there..black. If you are experien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avoid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ry turning off Comm-Link and any other incoming messages you g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 BEFORE you leave your comm program to start TW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fter leaving your comm program, try to start TWTERM as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 .BAT file to run works real well for this. For instanc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 leave my comm program, I run TWTERM.BAT. This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takes me to my TWTERM directory, starts TWTE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command line (ex: TWTERM bbsname /M), then returns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comm program when done with TWTERM. Makes it simple, easy.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can get TWTERM to display but not the TW game itself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.. then try 1 or both of the methods above.. thet should sol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probs getting TWTERM to run correctly, then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all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1-310-924-4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1-213-221-01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n with the name of "*willy boy software" for fas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a message in conference 4 (Program Suppor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