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 Wars sounds for DOO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copy the files included in (DMSTRWRS.ZIP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OOM directory and run the batch file.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questions or comments? Please feel fre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at (aaronf@netcom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