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Gate -- A UUCP gateway for Novell M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John Coonro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ies of Ugate softwar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NOVUSE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is available by email ONLY (see 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from other Ugate users in Compuserve's N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FOR THOSE UPGRADING EXI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USetup program, go into either the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tings panels and save the settings, as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ew settings to the various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ate is a set of programs that will allow your MHS-bas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to dial up and exchange messages and files with Uni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the purpose of installing UGate i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ATE is not free or public domain software, but is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pay a $200 license fee for each MHS h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WILL 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not "answer the phone" in UUCP mode --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hub will only answer the phone in MH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not exchange mail with Unix hosts ove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links.  It works only via modems o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y supports SMF-70 message standards, fa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outgoing binary and ascii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encodes/decodes binary files using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y, menu-driven setup program eliminates most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with MHS 1.5 and NGMHS 2.0 (via the Gateway da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se of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exibility in handling remote MHS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first attempt at implementing Mime headers (outpos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ance for account and passwords longer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unger Project has a new mailin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 is enclosed for $200 payable to The Hunger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and best way to pay is via Mastercard or Vis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 Alternatively, you can send a check payable to The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15 East 26 Street, New York, NY 10010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HAVE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UGATE.DOC) should have been accompan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TUP.COM    automatic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ICE.DOC   an invoice for sending in your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OST.EXE    UGate programs that are added to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OST.EX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ICO.EX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TEI.COM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.SYS       Fossil driver for use with 9600+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miliarity with MHS addressing and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working installation of MHS 1.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xisting UUCP account and password on a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!  upper/lower case mat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EXISTING UG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Setup program and select the Upgrade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halt your MHS hub, as long as it doesn'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Gate while you're copying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UUC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have your own UUCP host, or your friend ha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 to get an account on a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dozens of public services -- the latest list of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ervices (with all the phone numbers) i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AL.TXT which you can get from Compuserve's IBMCOM forum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t includes systems that are global in scop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UNET) as well as systems that give very low co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 UUCP account is different from a regular acc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-- it is an account which, upon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a UUCP file-exchang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GATE ON GMH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have definite proof that UGate works with GMHS,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GW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much like the follow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tup routine does not yet know exactly how to tell G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new type 70 gateway.  So you mus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per the instructions in your GMHS manual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USetup as described below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internally execute the MHSUSER comma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.  You will also need to set the COM por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basic settings" to the COM port in the GW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Everything else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GATE WITH FAST MODEMS AND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express my deep appreciation to Ray Gui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e permission to send you a copy of X00.SY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know that X00.SY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1988, 1989, 1990, 1991, 1992, 1993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 L.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UGate to run reliably at speeds faster than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you will need to add a special driver to your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known as a fossil driver.  UGat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alled X00.SYS version 1.50 (available for down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in the IBMBBS forum on Compuser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, you must modify your config.sys file yourself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up program will not do this for you) so that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t boot time of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em is on COM2 and you are using X00.SY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 B,1,19200 FIFO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1" after the B refers to COM2.  If you use COM1,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your speed to 19200 and fossil to "Y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GATE ON MHS 1.5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r MHS hub connectivity manager program must NOT b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-alone machines, this is obvious.  For net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to your hub(s) and exit the MH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a network, you must have sufficient "rights"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HS settings (either as the supervisor or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USETUP.  It uses the MV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MHS system resides.  If MV is not use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INSTALL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an name for your UGate gateway.  (The logical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it for the unix host you will be ca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UP will automatically run a program called MHSUS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HS that you have a new gateway, and then it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ever want to do this manually, it is like going into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r, declaring a new type-70 gateway, then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teway root directory and running ugate.exe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your UUCP account name, password and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name of the system you are calling.  (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ettings, see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dial more than one Unix hos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pies of UGate, following steps 4-6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 USETUP, and restart your MHS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GAT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cky part.  I'll walk you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's say you are dialing into system xunix, and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teway xunix.  Write a test MHS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@xunix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your MHS hub.  To speed things up,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he message, and then connect to uu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tch and make sure the modem dials properly and that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The first thing that might go wrong is th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plete.  If the prompt for logging in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login:" you will need to run U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tring sequence.  Note!  upper/lower case matter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t logs in OK, the next thing that could go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chines could refuse to "Tango" (or handshak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ecause (a) your uucpname is set wrong, (b) the x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got to give you a real uucp account, (c)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specified the host name of xunix, or (d) you've go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.  If you are trying to run faster than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this latter can easily happen.  Try forcing the mod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00 baud until things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et me know if you have some other kind of problem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communicating on the Interne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self an officially declared Internet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at people will not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messages to you.  The Internet itself will route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next month, you decide to dial into a different syst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, the system administrators can just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MX record, and the entire worldwide system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a registered domain name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your system.  Commercial UUCP provi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 this for a small one-tim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Internet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     Educational institutions in the US, eg: 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    Commercial companies in the US, eg: 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    Organizations based in the US, eg: THP.org, UND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      Each country has a 2-letter domai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 standards, eg: IN for In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for Switzerland, SE for Sweden, AT for Austr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ROUGH 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ddressing when you use UGATE: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addresses, the UUCP host you are calling loo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MHS workgroup and vice versa, so you ju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@host from either direction and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addresses, however, can be much more complex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host. For these cases, you usually must put the UUC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ket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@UGate{Robert.Smith@Lab3.Harvard.ED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"Bob" clause is ignored bu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your own Internet domain, but the UUC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ing does have an internet domain, then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Internet world will also be a bit complex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host!Yourname@Som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is address illustrated UUCP "bang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1.5 actually has the (undocumented) ability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et addresses "raw", ie, if you are cl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.Smith@Lab3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delivered.  To do this, MHS looks at the la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routes according to it.  Theref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domains like EDU, COM, ORG as MHS "hosts" rout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te gateway.  You must do this in the MHS sof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 front ends "protect" you from this featur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ost names according to the first word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T and DaVinci, for example).  Fortunately, bo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tions for turning off this feature.  On ExpressIT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, SET EXHOSTPROMT=NO,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DaVinci, you choose the USE PREFERRED HO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 this addressing form for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S or PERCENT signs.  In these cases, you MUST us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ILBOXES -- ADMIN, POSTMASTER, ROOT,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, both MHS and the Internet hav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 In MHS, there is a box named "Admi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ward to whoever is in charge of your MH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x named -MAISER- which generat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, the equivalent to ADMIN is Postmaster,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 UGate automatically sends any incoming mail to Post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r Root to Admin.  Similarly, any outgoing mail to Adm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ISER- is sent to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FT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the "File Transfer Program" on the Internet. 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pload and download programs to each other wh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UCP connection is not a direct connection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ly" use FTP through UGate.  But you can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machine that will run FTP for you and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e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send a message to ftpmail@decwrl.dec.co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commands in the body of the message.  For example,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f ugate.zip via FTP you would sen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&lt;your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isc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public/network/pegasu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g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detailed manual may be obtained by sending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help" in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NEW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il, UUCP networks can deliver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" -- usually compressed batches of messages.  MH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 like news, so all I do with such files is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hs\mail\gates\&lt;gateway&gt;\ne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a copy of Waffle, it contains a news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s.  Some UGate users have done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up their experience in a file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USER forum in the file uunew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WAFFL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a shareware bulletin board system created by Thom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of Darkside International.  There is a DOS ver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e session on a PC, and behaves very much lik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version of uucico.exe that I use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, but has been made freely distributable by Darks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trul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1-408-245-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USED IN "EXPECT"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cico calls a UUCP host, it follows a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pair of "expect" strings.  An exp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lumps of letters separated by blanks.  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p, and then waits to receive the next clum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characters to control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ash), when found in an expected clump, means "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within a few seconds, send what is after the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what is after the next dash."  A pair of dash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have a hard time waking up.  S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Z OK-ATZ-OK-ATZ-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nd ATZ up to three times, waiting fo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   turn on carrier checking for duration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  don't se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  delay (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  pause (0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000 send a letter by its octal code, eg \033 i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ALL THE UG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done my homework correctly, you should be abl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settings and let UGate function with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Waffle's uucico.exe works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4 different files.  But you need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the usetup program knows where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grouped the settings into BASIC or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of basic settings: those that de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HS system to the UUCP world, and those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host you are dialin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tings that describe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name (1-7 letters, default to same as MHS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your system, as far as the ho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s concerned.  It is one word only, as oppo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" na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(1-48 letters, default to &lt;uucpname&gt;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your system to people on the Intern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Internet, you will want to get a "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domain" for your system, such as mine (thp.or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ystem you are dialing can arrange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(1-16 letters, default to 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 (1-8 letters, default to ABCDEF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ay for your software, I send you a pass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o your uuc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1 digit, 1-4.  Defaults to MHS com por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need to change this if you are using NGMH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want to use a different modem for MHS and U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tings that describe the system you a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(1-7 letters, defaults to same as the gatewa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 (1-8 letters, assigned by the syste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Low case mat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 (1-8 letters, assigned by the syste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Low case mat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1-24 letters and numbers, default: 123-4567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 up however you like.  If you have a PBX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o put 9, before the number, the comma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use.  If you have to wait for an accounting,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use the W character for wait, eg: 9,123-4567W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tup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: AT&amp;F OK-AT&amp;F-OK AT&amp;C1&amp;D3DT\T CONNECT \m\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nix-style "expect" string that sets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als the phone.  If you are connecting without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null modem cables on your serial ports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line to al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hone uses pulse dialing, change the final "DT" to "D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tring: (Default: gin:--gin: \L word: \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gin" in the above example is the last bi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Some systems use different prompts, such as "Lo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" in which case, change the above line to read NEW:--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printnet and other systems that default to a 7-bit pat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sure you have an 8-bit chann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host 12300456 on Sprintnet, you must add "08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login string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@D NAL "" @ 1230045608 gin: \L w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ld files?  (Y or N, default is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this Y will insert the line "debug: keep"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, and will tell ugate to NOT delete ol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've been converted.  The incom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\spool\&lt;hostname&gt;\*.X and *.D get renamed to *.XBK and *.DB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utgoing messages in ..\out\*. get renamed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et to Y (which is smart), then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lean them out by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\mhs\mail\gates\&lt;gatename&gt;\out\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\mhs\mail\gates\&lt;gatename&gt;\spool\&lt;hostname&gt;\*.?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py of ugate that you'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full headers? (Y or N, default i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messages often have a long string of headers that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g information that the message has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you.  Normally, you would not want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s they just obscure the message text,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level: (1-9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ICO.EXE generates messages as it runs, and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are having trouble logging in.  Level 4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of the login and the transfer sequence.  Level 2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only about file transfers.  I've not fou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: (1-999, 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determines how often to force UGate to dia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are no pending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S is not very sophisticated in how it handles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For the fancy scheduling, I highly recommend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echnologies "MHSSCHED" program to your hub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hssched, then set the cycl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se mhssched, then set it to cycle after X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 Then, each time MHS cycles and calls UGate, 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count in a file called COUNT until it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When it reaches this limit, it dials. 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on the next cyc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(1-999 seconds, default is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should UUCICO wait for the modem to conn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(Y/N, default i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tell UGate that you will be load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your config.sys file.  (see section abov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HS routing method: (R/D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Bob@Workgrp2 sends an MHS message to your MH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p1 with the Internet domain Domain1.COM.  How shou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ppear on the Internet?  I'm giving you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outed.  Bob%Workgrp2@Domai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"proper" way from the Internet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lot of older UUCP systems will not handle i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Domain.  Bob@Workgrp2.Domai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requires that Domain1 be registered as a multi-host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None.    Bob@Domain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should be very useful for MSMail users, for whom the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s only an intermedi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A FEW IMPOR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only passes 7-bit ascii files, so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encoded binary files into this format.  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codes and decodes binary files using th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re are also PC-based uuencode/uudec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Compuserve written as freeware by Richard Marks, 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grave Lane, Bryn Mawr, PA 19010.  Use the GO IBMFF t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is a new standards for handling things 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n the Internet.  It uses ANOTHER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64.  I'll be adding this shortly to UGate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very few people are using it.  I've writte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/decode utilities,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gram that allows terminal connections to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to another.  Extremely rarely, UGate user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 servers that way, in which case your log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 that defines legal mail forma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it defines what I will and won't accommo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te.  For instance, some Unix systems hate see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 their mail.  Too bad for them.  They'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so they need to fix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EARN MORE ABOU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expensive books coming out now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1290 (NETGOLD.TXT) by J. Martin,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.CAP Zen and the Art of the Internet, Brendon P.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AL.TXT Public dialup Intenet Access List, P. Kam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0 happy UGate users have gotten their system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email help.  That is the only way I can provide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help, I'm probably off in Bangladesh o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c@thp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&gt;MHS:JC@THP  (ditto from N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as a desparate last resort: [1] (212) 532-9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help from the NCONNECT forum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, as many happy UGate users wor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STRONGLY urge anyone with system responsibility for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have a Compuserve account.  That is where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common problems, and what you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UCICO dials the host, but fails to login properly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faster than 2400 baud, slow down to 2400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Make sure you have the debug level set to 4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 of the ..\admin\UUCICO. file (a log file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UCICO runs OK, messages go out but cannot come 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problem of the setup of the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essage don't route properly.  You need to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C file and the offending ORIGINAL messag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Keep Files?" set to Y, outgoing old messag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OUT\*.OLD.  Incoming messages consist of a PAI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\spool\&lt;hostname&gt;\*.XBK and *.DBK.  I can only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I the actual files that caus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rror messages appear on the screen.  These get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...\admin\UGATE.LOG.  Send me the snippet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FOR THE HUNG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customers have asked that I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.  While they were happy to pay $2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were intrigued with sending it to a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software because we needed it.  We need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volunteers in various parts of the worl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with any staff member at any desk.  We've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to Amnesty International with whom we share a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human being has the right to a healthy and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harmony with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create the software because my previous care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erimental physicist.  At the height of the 1984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, however, I saw the need for a care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, 13-18 million people die as a consequence of ch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hunger.  This is all the more tragic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-- the world possesses the technical, agricul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sources to end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er Project is a global, non-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the end of world hunger. The Hunger Projec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elief or development organizatio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organization. We design and implement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 to resolve the root causes of the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trategic approach is specific to each country where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, and focuses on empowering the people in each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ir own planning and to take their own ac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free from hunger.  Our programs in Africa ar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s, in India by Indians, in Bangladesh by Banglades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0 percent of our funding comes from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 We always meet the highest standards by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for how charitable organizations should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and we keep our fundraising and administrative cos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ercent of our budget.  Contributions to The Hung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x dedu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told Novell when they contributed our first copy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"we want to be your favorite charity."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high-leverage place you could put your money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it carefully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