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ALL Small Arms Exterior Ball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 O R    I N D I V I D U A L    E N D    U S E R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st updated: June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file contains important license information regarding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QBALL, Version 2.40. This information applies to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s who wish to pass copies of the Shareware Edition 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!  Show your support for Shareware by registering the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grams you actually use. Shareware authors depend upon an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QBALL is NOT a public domain program. It is Copyright (c) 1991-9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Benjamin W. Hartley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software and the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ited States Copyright law and by International Treaty provi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ons. The conditions under which you may copy this softwa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 are clearly outlined below under "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ri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author hereby grants you a limited license to use this sof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 for evaluation purposes for a period not to exceed sixty (6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ays. If you intend to continue using this software (and/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cumentation) after the sixty (60) day evaluation peri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UST make a registration payment of US$25.00 to the auth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is software after the sixty (60) day evaluation 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out registering the software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e shall not use, copy, rent, lease, sell, modify, de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ile, disassemble, otherwise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icensed program except as provided in this agreement.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nauthorized use shall result in the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not expressly granted here are reserved to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 the QBALL copyright holder, Benjamin W. Hartley,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uthorizes distribution by individuals only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istribution Restr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dividuals are hereby granted permission by the author to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rogram and supporting files for their own use (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purposes) or for other individuals to evaluate,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QBALL package is defined as containing all the material lis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 PACKLIST.DOC text file. If any of the files listed in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ACKLIST.DOC text file, or the PACKLIST.DOC file itself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ssing, then the package is not complete and distribu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bidden. Please contact the author to obtain a complete packa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- including all related program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documentation files - MAY NOT be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ust be distributed as a complete package, witho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ption. The PACKLIST.DOC text file contains a li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files that are part of the QBALL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No price or other compensation may be charged for the QB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ckage. A distribution cost may be charged for the cost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(s), shipping and handling, as long as the to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per disk) does not exceed US$10.00 in the U.S. and Canada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sold as part of som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sive package, nor may it be included in any commerci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packaging offer, without a written agreement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(Vendors and BBS recognized as Associate Member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ssociation of Shareware Professionals are hereby gran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permission to begin such distribution immediately.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dors and BBS, please see or write for the appropriate doc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mentation for information relating to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PRINTED User's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part, using any means, without written permission from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hor. In other words, the disk-based documentation may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distributed in PRINTED (hardcopy) form. Documentation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ated using the included ONEDOC.COM utility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leased to others in any form or by any means whatsoe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The QBALL package MAY 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Licensee shall not use, copy, rent, lease, sell, modify, de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licensed program except as provided in this agreement.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U.S. Government Information: Use, duplication, or disclo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e by the U.S. Government of the computer softwar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 in this package shall be subject to the restrict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 rights applicable to commercial computer software as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th in subdivision (b)(3)(ii) of the Rights in Technical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mputer Software clause at 252.227-7013 (DFARS 52.227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13). The Contractor/manufacturer is Benjamin W. Hartley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est Park Estates #103, Jaffrey, NH 03452,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    All rights not expressly granted herein are reserv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njamin W. Hartl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 Limited Trial Use and Distribution Licenses End 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