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4/95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SETUP.EX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ug with a player carrying over column wins to thei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31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