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iFLOP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5 By Lawrence Gor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FLOP is distributed on the freeware basis.  As such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righted work and can be freely used by TriBBS sysops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use is strictly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FLOP simply makes an allfiles list of your Tri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. It is designed to create a files list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contained in a configuration file pas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FLOP file.cfg - where file.cfg is the desired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run TriFLOP as a standalone program or in an ev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files list listing for any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shows how to call TriFLOP from a Front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ghtly ev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ath0m0 &gt;com2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idx 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FLOP TRIFLO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toas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FLOP supports multiple configuration files. Create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In this discussion, we will call it TRIFLOP.CFG,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yours anything you like, as long as it is a legal 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for your TRIFLOP.CFG file is STATEMENT=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there is no space between the "=" 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ame of the vari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 &amp;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TRIBB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rive and directoryt of your TRIBB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BBS=C:\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BBSID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ID=Toast Hous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TEXT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of your file list output fil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a full DOS path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=TOAST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SECURITY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ximum security level to output to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file. In other words, if you wan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to and including security level 99 to be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SECURITY=99. File areas with 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100 and greater will not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=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PRIVAT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private file areas output to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file, then PRIVATE=Y; if you don't want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reas output to the file list output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VATE=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VATE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) ARCHIV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name of your archived file, =without an extension=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iFLOP will automatically add the extens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ing archive, based upon the PACKE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ussed next. You may include the full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=C:\TRIBBS\PUBLIC\F100-5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 not want to create an archived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riFLOP then name the archive "N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=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7) PACKER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ype of compression for your archive. If a 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and variable are not used, then PACKER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ZIP. TriFLOP supports multiple compression types, and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ollowing packers, which must be in a directory on your pa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 - PKZIP v1.10/v2.04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J - ARJ (an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 - PKPAK v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ZH - LHA v2.13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YP - HYPER v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OO - ZOO v2.00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R=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 not choose to create an archive using the ARCHIV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then PACKER is ignored regardless of the 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) PHON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hone number of your BBS. This is optional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want your phone number shown in the 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file, you may leave this blank. A blank PHON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will print "-Unpublished-" as you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=(314) 994-03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 SYSOP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name or the name of the Sysop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=Lawrence Gor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FLIST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FLOP now supports long and short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prefer short file descriptions,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say SHORT; otherwise use LONG for long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IST=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TRIFLOP.CFG file can be named anything you wan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file name must be passed to TriFLOP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.CFG file resides in a directory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from which you run TriFLOP, the full path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.CFG file must be passed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IFLOP TRIFLOP.CF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FLOP C:\TRIBBS\TOA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FLOP D:\UTILITY\FUBA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ample configuration file, called TRIFLOP.CFG, is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. Edit it and name it reflect your actual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have multiple file list output files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.CFG files and passing the name of each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riFL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what a file list from Toast House BBS migh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ong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ast House BBS                (314) 994-0312                 Lawrence 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Public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        Size    Date  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X-TD.EXE      228665  10-18-94  Offline Xpress Test Drive v2.1. For QW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offline mail.  From Mustang Software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Inc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Z204G.EXE     202574  10-18-94  PKWare's PKZIP and PKUNZIP utilitie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Needed for archived files and offlin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mail on this bulletin board system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M46TD-1.EXE    385607  10-18-94  Qmodem v4.6 Test Drive from Musta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Software, Inc. File 1 of 2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M46TD-2.EXE    386608  10-18-94  Qmodem v4.6 Test Drive from Musta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Software, Inc. File 2 of 2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3.ZIP         17075  10-18-94  Freeware text editor from PC Magazin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iled 05-20-1995 by TriFLOP v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5 * Lawrence Gordon *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what a file list from Toast House BBS migh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hort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ast House BBS                (314) 994-0312                 Lawrence 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Public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        Size    Date  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X-TD.EXE      228665  10-18-94  Offline Xpress Test Drive v2.1. For QW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Z204G.EXE     202574  10-18-94  PKWare's PKZIP and PKUNZIP utilitie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M46TD-1.EXE    385607  10-18-94  Qmodem v4.6 Test Drive from Musta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M46TD-2.EXE    386608  10-18-94  Qmodem v4.6 Test Drive from Musta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3.ZIP         17075  10-18-94  Freeware text editor from PC Magazin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iled 05-20-1995 by TriFLOP v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5 * Lawrence Gordon *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help with TriFLOP, leave a message to Lawrence Gord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ast House BBS at 314-994-0312 or in the TRIBBS_SUPPOR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/29/94 - v1.00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/07/94 - v1.02 - Changed configuration setup and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ing TriFLOP to allow multiple configur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option to diplay or not display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/21/94 - v1.10 - Added ARCHIVE and PACKER stat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 automatic archiving of file list 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PHONE and SYSOP statements for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information; slight change in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lis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/19/95 - v1.11 - Added option for short or lo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/20/95 - v1.12 - Made archiving of output fil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ead of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Other TriBBS Software by Lawrence Gord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pMSG   - Delete *.MSG files after Tridog/GEcho scans/t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Dir  - TriBBS Message Directory Displa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iFDir  - TriBBS File Directory Display Utilit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Log    - TriToss v1.x logg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ewsGen - Simple TriBBS newslett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2TRI   - Run TriBBS as a door from any BBS using DOOR.SY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