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H I N I N G    S T A R    S O F T W A R E    O R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REDIT CARD &amp; ON-LINE CHECK BANKING via DRAG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UTHOR'S BBS! ON-LI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Star BBS     1-316-522-7829     1-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91/60     OR INTERNET: nannette@elysia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8 modems   Wichita, 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THIS ADDRES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ette Thacker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6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as updated: 6/03/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efer receiving my REGISTRATION KEY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NET NODE ADDRESS   ________________$2.00 extra for crash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INTERNET ADDRESS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PICK UP ON AUTHOR'S BB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POSTAL MAIL (INCLUDE SELF-ADDRESSED STAMPED ENVELOPE FOR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 do not ship software by mail, just the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 wish to have it shown with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contain at least 7 letters. No Sysop Alia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int the information neatly in the spaces above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Se sEnsiTive, so please write in UPPER &amp; lower Cas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/Stat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/Countr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(______) ___________________ Voice: (______)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 Front End Mail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(s)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Used: [ ] DORINFOx.DEF  [ ] DOOR.SYS [ ] EXITINFO.BBS [ ]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s) you are using: (See opening screen)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key(s)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r. Dread                       $2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iked!                       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unch Line! 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acob's Ladder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rekkie Tags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n't Wake the Sysop          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(NOT READY YET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oor Fury! (door stat utility)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Door Rage! (regist. doors util)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S Inventory Program           $4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btotal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wo or more games, subtract 10%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 for fidonet crash outside U.S.  $ 2 _______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TAL  ( U.S. Dollars )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your key(s) within one week of mailing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t mail address to make sure I've received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MAKE CHECKS PAYABLE TO: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, P.O. BOX 16823,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Nannette Thacker, you can send net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Nannette Thacker 1:291/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annette@elysia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ning Star Software Doors can be obtained over the Internet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nymous FTP site. This site is maintained by Mike Jordan and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fine doors as well. To access the site, ft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europ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as anonymous and your email address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outgoing/DOORS/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witch to binary if you do not have auto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MAGIC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D SPIKE PUNCH JACOB TREKKIE WAKE F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91/60     1:291/23     BOTH AT 28.8 in Wichita, Kan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Program (one library required, regular OR 32-bit exten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LARGE files 5-7 minutes each at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 SSLIBR SSLIBX only available for FREQ at 1:291/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sers: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ctively played games o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gam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did you download/freq/ftp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Please mail your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* P.O. Box 16823 *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eck my node mail nearly every day and will respon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f you can't reach me via net mail for some reas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 voice message so I can contact you at your net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-522-1215. (I will not return long distance phone cal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LWAYS available through t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DoorGames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eciate any positive comments you would like to leave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