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Jr ...........................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Only) 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................................................ $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