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Z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 email: rayvt@comm.m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July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4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a lightning-fast file finder. It will fi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full wildcard specifications (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OS wildcard), and can also filter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te.  I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executable files (EXE, COM, 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archive files (ZIP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witch you to the disk\directory of a file t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execute a DOS command for each fil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look inside archives (ZIP, LZH, &amp;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recursively look inside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orrect handling of the special files/directorie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tained by STACKER, DoubleDisk, DoubleSpace, Driv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ton FILESAVE, and PCTOOLS DATA S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look on multiple disk drives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  You can pre-specify several default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s for i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4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shareware,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21 day evaluation licens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period, you should either delete it and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in the registration fee of $20 ($15 if you don't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tempted to call this program YAFF (ye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er), but I settled on WIZ.  This is a funny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ere is". But it's also short for WIZARD, because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it seems like magic, and it's filename matching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s on one or more disks for all filenam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) that match the specified filename.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on drive C, and goes up until it runs ou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tested, and works, with DOS 3.x, including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3.30, DOS 3.31, DOS 4.01, DOS 5.0, DOS6.2, Windows 95,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Track partitioning software.  DOS 3.31+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eater than 32MB) partitions with more than 65,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ith DOS 3.30 and On-Track have large partitions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arge sectors (1024, 2048, or 4096 byt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normally prints out, for each matching file,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, and path.  The files are NOT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.  All "special" files (hidden, syste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with a left-pointing triangle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it will list the files in normal fully-path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C:\UTIL\PGMS\ABC.BAT), suitable for process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expects normal filenames.  When the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ide an archive (-l flag), it will be list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the archiv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UTIL\PGMS\FOO.ZIP FILE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emed that most of the time, people (including me)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AST, rather than in some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Z reads the disk, it tries to optimiz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, so directories are not processed in order of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that WIZ thinks will be quickest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look at the files in a directory before i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-directories.  However (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ith lots of files and sub-directori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some files in a directory, then show sub-direct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mor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will ignore STACKER, DUBLDISK, DRVSPACE, and DBLSPACE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in the count of files &amp; MB's scanned.  This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 of RHS, and is named "STACVOL.0??", "DUBLSPAC.0??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BLSPACE.0??", or "DRVSPACE.0?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, WIZ will ignore the special hidden directo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's "FILESAVE" and PCTOOLS "DATAMON/SENTRY" mo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deleted.  These tools &amp; their directories are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, and they are reported by DOS to have been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pective utilities really just have them tucked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place.  So WIZ treats these files as not being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&amp; Comparison with other file-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ests, run on a 486/33mhz, searching f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a large disk partitioned into drives C thru 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,000 total files, 747MB in files, in 572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3.1</w:t>
        <w:tab/>
        <w:tab/>
        <w:t>Target15</w:t>
        <w:tab/>
        <w:t>FFF45</w:t>
        <w:tab/>
        <w:t>Seek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</w:t>
        <w:tab/>
        <w:t>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1</w:t>
        <w:tab/>
        <w:tab/>
        <w:t>83.3</w:t>
        <w:tab/>
        <w:tab/>
        <w:t>53.1</w:t>
        <w:tab/>
        <w:t>47.3</w:t>
        <w:tab/>
        <w:t xml:space="preserve">   No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us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 c-j:*qw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-e -hidden cdefghij: "qw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F /e cdefghij: ".*qwe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EK cdefghij:qwe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claims to have real regexp's but they ar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F appears to have real regex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d with a disk cache, of 2MB (204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3.1</w:t>
        <w:tab/>
        <w:tab/>
        <w:t>Target15</w:t>
        <w:tab/>
        <w:t>FFF45</w:t>
        <w:tab/>
        <w:t>Seek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>--------</w:t>
        <w:tab/>
        <w:t>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7</w:t>
        <w:tab/>
        <w:tab/>
        <w:t>44.3</w:t>
        <w:tab/>
        <w:tab/>
        <w:t>40.2</w:t>
        <w:tab/>
        <w:t>41.5</w:t>
        <w:tab/>
        <w:t>PC-CACHE v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3</w:t>
        <w:tab/>
        <w:tab/>
        <w:t>16.3</w:t>
        <w:tab/>
        <w:tab/>
        <w:t xml:space="preserve"> 8.3</w:t>
        <w:tab/>
        <w:t>13.0</w:t>
        <w:tab/>
        <w:t xml:space="preserve"> " 2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7</w:t>
        <w:tab/>
        <w:tab/>
        <w:t>37.4</w:t>
        <w:tab/>
        <w:tab/>
        <w:t>30.2</w:t>
        <w:tab/>
        <w:t>?</w:t>
        <w:tab/>
        <w:t>SMARTDRV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5</w:t>
        <w:tab/>
        <w:tab/>
        <w:t>37.8</w:t>
        <w:tab/>
        <w:tab/>
        <w:t>29.8</w:t>
        <w:tab/>
        <w:t xml:space="preserve">? </w:t>
        <w:tab/>
        <w:t>" 2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7</w:t>
        <w:tab/>
        <w:tab/>
        <w:t>83.3</w:t>
        <w:tab/>
        <w:tab/>
        <w:t>50.9</w:t>
        <w:tab/>
        <w:t>?</w:t>
        <w:tab/>
        <w:t xml:space="preserve">HYPER386 v4.6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1</w:t>
        <w:tab/>
        <w:tab/>
        <w:t>53.5</w:t>
        <w:tab/>
        <w:tab/>
        <w:t>36.7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is just after clear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is running the same command again, giving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antage to the cache. In my testing, I have found that PC-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provide the best all-arou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fact, with WIZ, SMARTDRV actually takes longer!! 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 v2.9, it momentarily disables SMARTDRV while it scans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Normal exit. -g changes disk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B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=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what appears to be an illeg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.  This is a clue for a corrupted disk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NOT a directory masquerading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tell if FAT-12 or FAT-16. Assuming FAT-16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hat it says.  I've only seen thi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  If you know how to RELI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FAT a disk has (other than going thru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lloc failed for FAT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a FAT blo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lloc failed for dir_sec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in a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out of memor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ope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open an archive file.  Most like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Ru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nal error in ZIP/LZH/ARJ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read from in archive file isn'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the archive has a new format, an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n't yet been updated.  'Course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b-directory (whose name is displayed)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directory structure has been corrupt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a utility to fix it--Norton NDD or PC-TOOLS DISK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recurse in 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chive file cannot be recursively search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has been tested, and runs ok under several net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works (Digital Equipment Corp), $25Network (Information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OX (Ru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7 works on Novell, Lantastic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orks on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nown bugs.  However, WIZ mostly does not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disk, so errors on my part, or a chang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ight break it.  The most major bug reporte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disk partitions under MS-DOS 4.01.  This bug cause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 random block from the disk, and tre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made a valiant attempt to march dow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y sub-directories, and would actually run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efore printing one of the "malloc failur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, try 1) use the "-v" swit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the error to a specific disk,  2) use "-vv"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hits each sub-directory,  3) use "*.*"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watch until it walks off the edg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ormat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[disks:]file_pattern [-sN] [-dN] [-p] [-pp] [-gN] [-x] [-m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e] [-qS] [-n] [-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a] [-v] [-l[b][l]]  [-cS] [-?] [&gt;output-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the stuff inside the square brackets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may be present or omitted.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kets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 and options may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can be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more than one set of "[disk:]pattern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correct thing. That is, it scans each se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say: "WIZ c:pyro* cd:*.cfg *.ov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fix a possible usage mistake (and to follow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filefind programs), WIZ will accept a space between the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attern.  So, "WIZ c:pyro" acts the same as "WIZ c: py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size (-s) and date (-d), the options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"WIZ -g20xp"   is the same as  "WIZ -g20 -x -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invoke WIZ without any parameters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help line.  For more info, include '-?'.  Fo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-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eave out a pattern, but do have switche(s), WIZ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ant a pattern of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: &amp; file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[disks:]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: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1, you specify the disk(s) you want it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:".  It will look at those driv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sted them.  If you list the same one twic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 twice.  You can specify a range of disk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--"C-F" is the same as "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2, it will look at all drives beginning with 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3, it will look at all drives beginning with 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, except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If the floppy drive has a disk in, it will look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will ignore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nly one floppy drive, WIZ will check to see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sed it as A or B, and will skip the oth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(and cannot) specify path or 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IZ searches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Disk(s)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ver-ride the disks that WIZ looks at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by making an environment variable "WIZ". 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floppy-disk-list:hard-disk-list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AB:C-M".  What actually happens is that W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read all the disks to the left of the colo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o the right of the colon.  Those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med to be floppies, and it will keep going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.  Those on the right are deemed to be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will quit on the first one that it can'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mit the "default" disk set by leaving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=".  This is most useful when you need onl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" switch, as: "SET WIZ= /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disks on the command line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, even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may be discontiguous, (e.g., "C-FL-M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ful if you are on a network, which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ed disks at the higher letters, and leaves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Dr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ually have several pre-defined sets of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If the disk-specifier on the command lin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(0-9), it will look for that specifier in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WIZ=AB:C-F  1=CDEF 2=AB:  3=C-Z 4=C-Z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those to the left of the colon are deemed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Z will keep going if it can't read one; th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e hard drives, and WIZ will quit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re isn't a colon, then they are ALL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z.z", will look on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1:z.z", will look on 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2:z.z", will look 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3:z.z", will look on all drives C-Z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quit at the first on that it can'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4:z.z", will look on all drives C-Z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read each and ever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9:z.z",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ll it "pattern" rather than "filename", becaus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full pattern-match against the actual file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from the disk.  The pattern has fou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d meta-characters), plus all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are the same wildcard patterns as in 4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"*"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"?"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"[" (square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"." (do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*"</w:t>
        <w:tab/>
        <w:t>This is the "rubber" wildcard meta-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 will match as many characters as possi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to the entire filename.  It is "rubber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hrink &amp; stretch to match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?"</w:t>
        <w:tab/>
        <w:t>This is the "single" wildcard meta-charac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exactly ONE charact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[...]" This will match any single character within th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a range of charac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abcw-z] will match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or b or c or w or x or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very next character after the "[" is a "!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inverted---this will match an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!aeiou] will match any character EXCEPT a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"."  This is the "separator" meta-character (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pecify a dot in the pattern, the dis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the pattern) is treated as having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before the dot, and one af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part undergoes it's own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ny meta-characters in the filenam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appends a "*" on the end of w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pattern matching (like WIZ does) is almost a D.W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 what I mean) operation.  DOS's wildcards are s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professionally embarrassing.  Not only t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-matching subroutine in WIZ is only a couple of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code.  And it's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*    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file which has an A anywhere in it,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*</w:t>
        <w:tab/>
        <w:t>Any file that starts with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ZBC.BAT    Z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.</w:t>
        <w:tab/>
        <w:t>Any filename that has exactly one character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 (A.   B.   but not    AB.   or A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*      Any filename that isn't tot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</w:t>
        <w:tab/>
        <w:t>any file that starts with A and ends with 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. (ABCDE.BAT     A.T    AB.ERT but not ABC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</w:t>
        <w:tab/>
        <w:t>any file that starts with A and ends with 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(ABCERT.      but not ABCERT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*</w:t>
        <w:tab/>
        <w:t>any file that starts with A and ends with T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t has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CERT.    ABCERT.RST    ABCD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B*Z.* any file that starts with A, then somewhe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 B, then ends with Z, and has any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Z.BAT    AMNOBPQRZ.   ABYXZ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</w:t>
        <w:tab/>
        <w:t>any file with an extent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.C</w:t>
        <w:tab/>
        <w:t>any file that starts with W and has a C extent. (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.C  WIZ14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4.C</w:t>
        <w:tab/>
        <w:t>any file that starts with W, ends with 4,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.C</w:t>
        <w:tab/>
        <w:t>any file that has exactly 3 characters in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also participate in the filename matching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whereis programs don't tell you about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tch.  I find this annoying, because many tim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directory name (or at least part of it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.  This is especially true for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ownloaded.  Since directories normally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 (although they can), for matching purpos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 not have an extent is treated as if it h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, so it has a dot.  But when it is printed o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dot isn'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  will match the directory name "POP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filename "POPDROP.", but not "POPDROP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* will match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   will match all of the above, but also POPDROP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Siz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be further filtered by their size.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and maximum siz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siz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directory, while it is really a fil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have a size, so directories will NEVER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ive a size qualifier. This gives a way to nev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just add "-s0".  All other files hav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low_limit][:hi_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</w:t>
        <w:tab/>
        <w:tab/>
        <w:t>Files that are 100 or more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:10000</w:t>
        <w:tab/>
        <w:t>Files that are 10000 or less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500:600</w:t>
        <w:tab/>
        <w:t>Files whose size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 bytes, and less than or equal to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0:1000</w:t>
        <w:tab/>
        <w:t>Files that are exactly 1000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Dat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also be filtered by date. 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st &amp; highest dat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dat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[low_date][:high_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date is MM/DD/YY or MM-DD-YY or "*" or "*-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year can be given as either "91" or "199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" mean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-N" means "N" days befor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/1/90</w:t>
        <w:tab/>
        <w:t>Files dated on or after Jan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12-31-87</w:t>
        <w:tab/>
        <w:t>Files dated on or before Dec 3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-1-90:12-31-1990  Files dated anytime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2/12/90:11/11/90  No files---it's impossible for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dated after Dec 12, 1990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 11, 1990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</w:t>
        <w:tab/>
        <w:tab/>
        <w:t>Files dated today or af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*</w:t>
        <w:tab/>
        <w:tab/>
        <w:t>Files dated befo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:*</w:t>
        <w:tab/>
        <w:tab/>
        <w:t>Files dated to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10</w:t>
        <w:tab/>
        <w:tab/>
        <w:t>Files dated within the las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365</w:t>
        <w:tab/>
        <w:tab/>
        <w:t>Files dated within the last year (36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Extended precision in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seconds also in the date/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   Look at 4DO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looking at filenames, WIZ will look at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NDOS) file descriptions (found in a hidde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irectory, named DESCRIPT.ION).  The defaul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?" or "*" in the pattern is changed to be "*pattern*"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find any occurance of the word(s) you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tion, WIZ will just print the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.  Date and size are not examined, so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a filter, and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Skip over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network drives can only be accessed in the "proper"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lows down WIZ quite a bit.  This option will force WI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 any drive that it figures requires this slow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ell and Lantastic are two networks that will be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-Big-Lan (by Information Modes) is a great little 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WIZ to use it's fast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List in canonical path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ing files are listed in normal DO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: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-l" flag ("look inside archives")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\path\archive-name.zip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 are not given.  This type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umably going to be fed into a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files, so directories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   List in pathname format, without header/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-p", except the header and tra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mitted.  This is particularly useful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fed into another program, as a list of (only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  Limit scan to certain pa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low you to limit the search to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s)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starts with "\", then this is the path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n't, then this is the trailing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ends with "\", then this is for all the subdirectori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t doesn't, then this is for only thi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ny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</w:t>
        <w:tab/>
        <w:t xml:space="preserve">     Will scan files in "\dos",  "\abc\dos"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dos</w:t>
        <w:tab/>
        <w:t xml:space="preserve">     Will scan files in "\dos", but not "\abc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abc\dos   Will scan files in "\abc\dos", but not "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\</w:t>
        <w:tab/>
        <w:t xml:space="preserve">     Will scan files in "\dos", "\dos\abc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ray\van    Will scan files in "\dos\ray\van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dos\ray\xyz" or "\dos\ray\van\t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</w:t>
        <w:tab/>
        <w:t xml:space="preserve">     Will scan only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    Go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ange your path to the disk &amp;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file in the list of files that matched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or N is zero), it will ask you at each match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at file is a directory, WIZ will set the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On the other hand, if it is a file, WIZ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be the directory that the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if N is larger than the number of files tha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5</w:t>
        <w:tab/>
        <w:t>Will change to the path of the 5th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1</w:t>
        <w:tab/>
        <w:t>Will change to the path of the first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Will ask you at each matched file if it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th of the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set a pre-filter, and select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.BAT, .COM, .EXE) that pass the other filters (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pattern).  For this to work properly, the patter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not have a dot, or terminate with ".*" (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n additional filter, albeit one with three ho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dded this because a lot of times I find mysel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y but seldom-used program, and I can never reme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COM or an EXE file.  And if I put "*FOO*.*", WIZ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, including the directory, DOC, READ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More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 like "MORE"--pause and wait for a key to be hi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ul of lines have been displayed.  It check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re actually displayed on the screen (25, 28, 43, 5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number after the "m", and it will use t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just like "-x", except it's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ZIP, ARC, LZH, ZOO, ARJ,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flag once, WIZ will print the disk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as it starts on a disk.  If you hav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vv), it will also print the name of each direct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processing it.  This is mostly useful fo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ing, or to see a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make it look inside archives (ZIP, LZ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 only), for a matching filespec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ters apply to the file INSIDE the archive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itself.  The disk list will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isk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KZIP and ARJ come with information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their archive files, including the header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nor LHA do, but it was pretty easy for 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I do ZIP's because that is currently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archive.  LHA compresses smaller, but lack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and is slower in compressing.  ARJ is the B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s 5% - 10% tighter than ZIP (but is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), and includes all the nice features of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encryption, comments, etc, and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gically create a segmented archive,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archive onto several floppy disks,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E/SPLICE.  It also comes with a handy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archive type to ARJ's.  I didn't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s, because 1) I don't hav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format, 2) these three are the most com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, and 3) I don't want WIZ to get an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l    Look inside archiv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tell WIZ that you want it to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archives that are themselves in an archive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can only do this if the inside archive is "stored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).  However, ARJ and PKZIP v2, can (and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 a ZIP file as it adds it to an archi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utput, these show up with a "@"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see "\", which indicates that it's "kind of lik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  If this pseudo-pathname gets too long, a "+" is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t the end, instead of the actual filename;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hat is being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e "-c" switch, but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"*" in the command won't make any kind of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, ARJ, LHA ZIP, etc., because of the "@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used with "-l" to look both at norm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id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you execute a DOS command for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'-cCOMMAND' or '-c COMMAND'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has any special characters (space, |, &lt;, &gt;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nclose it in quotes: '-c"COMMAND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ccurance (if any) of the character "*" i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 complete file-name (including disk 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ill spawn a new copy of the command-l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.COM, 4DOS, etc.), and pass it the built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ception is that the command "del*" or "del *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) is handled internally by WIZ itself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use the form: '-cdel*', and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the '*', nor do you need to enclo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otes.)  For this command, WIZ will prompt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to be deleted.  (I did this because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handy thing to do, and it's quicker to do i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than to spawn a shell to do it.  But I'm no fool!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onfirm that you want delete, for each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am I going to let it merrily delete every fi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 just because I make one little mistak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!!)   If you prefer to have the shell hand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s, use "erase *" or "delet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do "-cdel*" along with "-l".  If you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switch, the '*" is replaced with the complet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(.ZIP, .LZH, .ARJ), a spac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type *"</w:t>
        <w:tab/>
        <w:t>-- type each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more &lt;*"</w:t>
        <w:tab/>
        <w:t>-- ditto, with a pause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copy * a:\"</w:t>
        <w:tab/>
        <w:t>-- copy each matching fil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set"</w:t>
        <w:tab/>
        <w:tab/>
        <w:t>-- display the environme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pkunzip *"</w:t>
        <w:tab/>
        <w:t>-- extract matching files from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active 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gather the file names instead of just pri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Then you will be able to sort by name, extent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size.  You'll also be able to tag files and delet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m, and fin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other things I think of, or ge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, so I'm probably more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ve in hearing comments and suggestions tha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ublisher would be.  Just send them in, o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.  I can't promise to fix bugs, or add specific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'll listen to everything.  Even if you're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 &amp;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official" support BBS.  However, I frequen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ocal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icken Coop </w:t>
        <w:tab/>
        <w:t xml:space="preserve">  (708)658-1545   RIMENET =&gt;THE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porium     </w:t>
        <w:tab/>
        <w:t xml:space="preserve">  (708)551-4275   Fidonet 1:155/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release it to the internet, on SimTel and 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notes (if anyone is inter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I scan thru the disk, it pretty much sweep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from front to back, without (much) hopping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  So it scans the 1st cluster of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b-directories on the disk, then makes a pas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 (from start to end within the FAT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mization of head movement really helps to sp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especially if you don't have a fast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 side effect is that it looks at a directo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at a time, interspersed with chunk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  But it sure is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normally send you the latest version on 5 1/4" disk.</w:t>
      </w:r>
    </w:p>
    <w:p>
      <w:pPr>
        <w:pStyle w:val="PreformattedText"/>
        <w:bidi w:val="0"/>
        <w:jc w:val="left"/>
        <w:rPr/>
      </w:pPr>
      <w:r>
        <w:rPr/>
        <w:tab/>
        <w:t>Add $2 for 3 1/2" disk. (Net $22)</w:t>
      </w:r>
    </w:p>
    <w:p>
      <w:pPr>
        <w:pStyle w:val="PreformattedText"/>
        <w:bidi w:val="0"/>
        <w:jc w:val="left"/>
        <w:rPr/>
      </w:pPr>
      <w:r>
        <w:rPr/>
        <w:tab/>
        <w:t>Deduct $5 (per copy) if you DON'T want me to send you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WIZ version 3.4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RCD version ___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add $2 for 3.5" disk</w:t>
        <w:tab/>
        <w:tab/>
        <w:t xml:space="preserve">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 deduct $5 per copy for no disk (net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UNT for registering bot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5 off.  </w:t>
        <w:tab/>
        <w:tab/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ENCLOSED.......  $____________</w:t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If you have the current version, I will send you</w:t>
      </w:r>
    </w:p>
    <w:p>
      <w:pPr>
        <w:pStyle w:val="PreformattedText"/>
        <w:bidi w:val="0"/>
        <w:jc w:val="left"/>
        <w:rPr/>
      </w:pPr>
      <w:r>
        <w:rPr/>
        <w:tab/>
        <w:t>a disk with the NEXT version, when I release it,</w:t>
      </w:r>
    </w:p>
    <w:p>
      <w:pPr>
        <w:pStyle w:val="PreformattedText"/>
        <w:bidi w:val="0"/>
        <w:jc w:val="left"/>
        <w:rPr/>
      </w:pPr>
      <w:r>
        <w:rPr/>
        <w:tab/>
        <w:t>unless you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y, YES, send me a disk NOW, even though I already</w:t>
      </w:r>
    </w:p>
    <w:p>
      <w:pPr>
        <w:pStyle w:val="PreformattedText"/>
        <w:bidi w:val="0"/>
        <w:jc w:val="left"/>
        <w:rPr/>
      </w:pPr>
      <w:r>
        <w:rPr/>
        <w:tab/>
        <w:t>have the current version: 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did you get your copy of WIZ?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distributor name: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name: 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phone #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Van Tass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20 Fox Run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gonquin, Il. 60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08)-658-4941</w:t>
      </w:r>
    </w:p>
    <w:p>
      <w:pPr>
        <w:pStyle w:val="PreformattedText"/>
        <w:bidi w:val="0"/>
        <w:jc w:val="left"/>
        <w:rPr/>
      </w:pPr>
      <w:r>
        <w:rPr/>
        <w:tab/>
        <w:t xml:space="preserve">  email: rayvt@comm.mo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. Ray Van Tass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