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QMPCHART.EXE...Version 9309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A Quality Assurance Training Tool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Statistics Committee of the QA Section of the PM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Bob Obenchain, CompuServe User [72007,467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5261 Woodfield Drive North, Carmel, IN 4603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PMA = Pharmaceutical Manufacturing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MP = Quality Measurement Plan (Bellcore/AT&amp;T Bell L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MPCHART module makes QMP trend charts with detailed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 and reporting period labels.  QMPCHART makes VG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of I-plots or Forecasts or Both.  QMPCHAR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friendly "self-paced learning" module with menus/promp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P.EXE and QMPS.EXE modules.  QMPCHART works only with batc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which must be specified as command-lin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PCHA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PCHART is compiled using Microsoft C/C++, ver7.00,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hat will automatically detect and utilize a 8087/80x87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 co-processor if your MS-DOS personal computer has this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mpchart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... "infile"  is a required command line parameter giv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atch input file (DESCRIBED BELOW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utfile" is an optional command line parameter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.ext for DETAILED output.  If no out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, the output filenam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qmpchart.d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for in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                     Line  1: Trend Cart Type [ I, F, or 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1                          Line  2: Year (or Years...1990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                   Line  3: Number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F M A M J J A S O N D       Line  4: String of Perio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Name                  Line  5: Header 1/Top of Trend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tic Loss                Lune  6: Hea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Value = XX.XX          Line  7: Footer 1/Bottom of Trend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.Loss= XX  Var.Loss= XX    Line  8: Foo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                Line  9: History Window Length(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              Line 10: EFACTOR = 1 or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      Line 11: Number of History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5  3.94                   Line 12... Data PAIR for a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2  8.12                              Period (sepa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8 12.65                              or more bla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PCHART.EXE, ver.9309                               Page 2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61 17.53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1 19.41       Either...   Defect Expectancy &amp; Observed De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1 31.29                       (when EFACTOR = 1, as 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61 14.0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53  8.49        Or...      Sample Size &amp; Observed De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7  9.10                       ( when 0.001 &lt;= EFACTOR &lt; 1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7  4.49                       In this latter case, Expecta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1  2.49                       will be (Sample Size) * EFAC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.44  3.9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Titles can have a maximum of 40 characters 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centered when transferred to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9, 10 and 11 of the batch infile must always spec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idth (usually 6 months or 16 lots), the E-factor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Periods of History data that preceed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A number of history periods equal to 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 width will be truncated to the window width mi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This will probably cause the statistics plotted to 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hind the reporting period identifiers specified on lin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-factor of 1 means that exact defect expectanci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input file.  But, if 0 &lt; E-factor &lt; 1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put file is assumed to contain "sample sizes"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expectancies will be computed by QMPCHAR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duct of the E-factor times these samp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pairs for History Periods start in row 12;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history periods allowed is the window size mi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Historical data are not plotted on the trend ch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y describe the previous "track record"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 process (before the time period plotted at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eme of the trend chart.)  Data from these History Perio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 to estimate the mean and variance of the qua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for all Present Periods that include these His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s within their QM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pairs for Present Periods follow those for the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s.  If no previous history is provided, row 11 contai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and the Present Period data pairs start in row 12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number of Present Periods that can be displaye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24; the software will attempt larger numbers of perio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e charts are unlikely to b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QMPCHART out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QMPCHART.EXE results...batch input = [name of in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 Internal Parameter         x0 = 0.4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 Internal Parameter         e0 = 0.40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PCHART.EXE, ver.9309                               Page 3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 Internal Parameter         I0 = 1.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 Internal Parameter     gamma0 = 0.55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 Internal Parameter maxgammasq = 2.2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 Internal Parameter     sigma0 = 2.5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 Internal Parameter     soundf = 1.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Type **I**  [I-plot or Foreca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(s) = **1991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= **12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 = **J F M A M J J A S O N D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Head= **Product Name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Head= **Quadratic Loss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Foot= **Target Value = XX.XX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Foot= **Exp.Loss= XX.XX     Var.Loss= XX.XX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ize = **X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if data from "history periods" that preceed the first "plo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were included (i.e. positive value on line 11 of input fil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QMPCHART output file will include a line stating "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= **X**" and then list the input defects and expectanci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history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REVERSAL IN ORDER:  QMPCHART input files must give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ancy first and the number of observed equivalent nonconform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.  But QMPCHART output files list observed nonconformances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pectancy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nformation is followed by a listing of the following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s for each reporting period in an I-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ct = equivalent def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tc = equivalent expecta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95 = lower 95% quality index for curren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5 = upper  5% quality index for current peri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t = best measure of current qua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vg = process average quality over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x = raw quality index for current peri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 = plotting symbol for current 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var = variance of current process 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var = variance of current best mea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ac = P -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QMPCHART makes a QMP Forecast plot instead of (or in addition t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-plot, two more measures are also reported for each peri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5 = lower 95% forecast index for nex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5 = upper  5% forecast index for next peri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PCHART.EXE, ver.9309                               Page 4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Making Screen Dumps to Graphics Printers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one of the following types of graphics printers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LPT1 parallel printer port, you can dump a copy of the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screen to your printer by pressing a single ke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or F10   ...dumps the screen to an HP Laserjet or Desk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wo portrait-mode charts per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or F9    ...dumps to an IBM Graphics or Pro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well as to Epson LX and MX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or F8    ...dumps to Epson FX, JX-80, or LQ-1500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andscape-mode, one chart per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r F11   ...saves screen in PCX format (black, blue and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white) in a file with the same file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infile" but with the extension "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GA screen will remain displayed while it is being dump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, but it will then disappear.  To return to DOS without mak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ump, press any other key (say, the SpaceBar or Enter 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ny the eight key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Resetting QMP Internal Paramet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named QMP-PARM.SET is within the "current working directo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QMPCHART is invoked, QMPCHART will read that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QMP parameters.  Otherwise the following default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4  =  e0, start-up equivalent expectanc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4  =  x0, start-up equivalent defects = theta0 * e0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=  I0, start-up quality index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55 =  gamma0, prior mean of gammasq, the process variance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2  =  maxgammasq, 95% point of the prior distribution of gammasq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=  sigma0, variables QMP prior sampling variance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=  QMPtunes, audible signaling time factor [0.0,2.0]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tting the QMPtunes time factor to 0.0 in a QMP-PARM.SET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WAY to totally suppress QMPCHART "audible signaling."  A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of 0.5 would attempt to speed the tunes up by a factor of 2;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actor of 2.0 (maximum allowed) would slow the tunes down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of 2.  The default setting for QMPtunes time (the 7-th and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specified in a QMP-PARM.SET file) is 1.0.  And 1.0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tunes time factor that will be automatically used when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-PARM.SET file is found within the current working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PCHART.EXE, ver.9309                               Page 5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tune's audible tones provide some not-particularly-subtle "aids-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" of the final I-plot on a QMP Trend Cha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1:  q95 &lt;= 1     High Quality...CHARGE Ahead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2: q5&lt;1 &amp; q95&gt;1  At Standard....no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3:  q5  &gt;  1     Below Normal...a DEATH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mmediat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Bruce. (1981). "The Quality Measurement Plan, QMP." 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echnical Journal, 60, 215-2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Bruce. (1986). "QUALITY MEASUREMENT PLAN(QMP)."  Encycloped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atistical Sciences. (Kotz, Johnson and Read, Edit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7, pages 393-398.  New York,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QUALITY TREND CHARTS.  Bell Communications Resear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., January 1986 (18 page bookl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obert. (1992). "Regret Indices and Quantifi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Capability."  Eli Lilly, Statistical and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MEASUREMENT PLAN (QMP).  Bell Communications Research 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, TR-TSY-000438.  Issue 1, April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ON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QMP Trend Chart BENCHMARK Exampl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is Appendix presents eight canonical examples that cover a variety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 different types of quality process behavior.  In addition to th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raphical displays and verbal commentaries given here, the BENCHMARK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clude ASCII files of input data and output results that are used to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lidate alternative QMP software systems.  We recommend that reader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rst examine each Trend Chart and try to decide what information i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veys.  The reader can then confirm/guide his or her interpretatio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y examining the verbal commentary associated with that Trend Chart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One...Stable Comp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a well controlled process where qual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ing maintained right at the Standard quality level. 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ittle process var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Two...High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ble, well controlled process is running much bet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; i.e. well within the threshold of present pro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PCHART.EXE, ver.9309                               Page 6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.  From May through November, there were no de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, as shown by the X's right at the Zero-Defect Limit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very little variation (either process or sampling)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Three...Process J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an unstable process...a proces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ble sampling variability as well as process vari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eriod the interval for CURRENT QUALITY is moves abruptl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 bounces from better than Standard to Standard to wors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, etc.  Process variability is more likely to cause this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luctuation than is sampling variation.  The trend over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months hovers around 1.5 times Standard...even though Octo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show a BEST MEASURE better than Standard.  This proces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e qua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Four...Out of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is literally Off-the-Chart.  The numbers at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at the entire 90% confidence interval estimate fo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is worse than 5 times Standard in June, August, and Septe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resents a severe quality problem that demands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Five...Dramatic Dec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February, March and April, this process was running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.  But quality started deteriorating toward Standard i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June.  Then quality plummeted in July, and the CURRENT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ed worse than two times Standard for the next four months.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nward, there is increased process and sampling variation.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re is insufficient statistical evidence to say with 9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that quality is worse than Standard during these month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degradation, or downward trend, in quality.  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tember, on the other hand, one can say with 95% confidenc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is running significantly worse tha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Six...Questionable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quickly drifts to between 1.5 and 2 times Stand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considerable sampling variation.  Note that the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for CURRENT QUALITY is entirely below Standard in Apri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ober indicating a quality problem.  During May through Septe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QUALITY is probably below Standard at least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is is a fair interpretation even though the stren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dence does not exceed 95% confidence for any single month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nd September...all interval estimates cover the Standard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Seven...Skip Lot Samp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well controlled process.  Very few defects have ever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.  No samples were collected for this process in September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PCHART.EXE, ver.9309                               Page 7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ober; inspection resources are apparently concentrated on o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roublesome products during those months.  However, an occa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is needed to verify that the process has not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ly.  Samples were again collected in Nov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Eight...Subtle Window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shows considerable sampling variation; the I-Plots t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wide because defect expectancy is low most months.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ruary and November, there is insufficient evidence to confir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for any particular month is worse than Standard.  But the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VERAGE shows quality between 1 and 2 times Standard m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  The downward trend in the LONG RUN AVERAGE in September-Octo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with the below-standard signal for November should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to be seriously concerned about the quality of produc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in Dec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COMPREHENSION QUES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Why did the LONG RUN AVERAGE move up in August whe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INDEX was down from Jul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Why did the LONG RUN AVERAGE move downward in October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AMPLE INDEX was up from Septe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orts of effects are explained by realizing that the LONG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is calculated over the WINDOW of the 6 most recent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Note that when August (with twice the expected number of defec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the window, February (with more than FIVE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ed number of defects) exited out the back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the LONG RUN AVERAGE moved upward in August primarily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ery poor perfromance from Feburary became outdated a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g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When October (with slightly more than the expecte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cts) entered the window, April (with NO observed defec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ed out the back of the window.  Note also that the I-Plo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ober is more narrow than those for most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s...meaning that a larger sample was taken in October (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pril, May, or July when NO defects were observed).  Thu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ght is assigned to October results in the current LONG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than was given to April data in the previous LONG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.  Both of these factors combine to move the LONG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downward in Octo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