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antasy W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Fantasy Wall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is a BBS Door that can be used on ANY BBS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file.  Fantasy Wall is much like a grafitti wall door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 Users can write and read other users sexual oriented s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efined stories that co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WARNING!!!!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all is an ADULT SEXUALLY ORIENTED DOOR!!!  If this type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s you then delete this archive!  As well, access to this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uld only be made available to those who are of legal ag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terial.  Fantasy Wall does not monitor the users age itself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up to you...Most, if not ALL BBS's will allow you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depending on age, security level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Fantas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Fantasy Wall has NO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is is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to cover the cost of 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updates, and support of Fantasy Wall are your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: If you are upgrading from v1.0 it is best that you just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tas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Fantasy Wall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Fantasy Wall from(If you're reading this, then you've done tha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cluded INSTWALL.EXE to install your copy of Fantas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4 questions for the belo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Fantasy Wall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Fantasy Wall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WALL FANT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Fantasy Wall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ANTWALL FANTWAL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WALL FANTWAL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Fantasy Wall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antasy Wall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antasy Wall is up and running it should basically take car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quire no maintenance from you.  Instructions on 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oor 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all of the stories by using the included file RESETF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ll of the .dat files that are created when a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ory.  After reseting Fantasy Wall it will be read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requires nothing els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WALL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Fantasy Wall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Fantasy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will come from the .cfg file not having enough lines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needed information.  Make sure your fantwall.cfg file has 4 l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ntasy Wall can't find your Door.sys file, it will 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ile not found error or error reading system file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 like this for the first line in your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wcwork\node1\door.sys...of course make sure to change it to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y Beta Test Sites along with the Distribution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.  Thanks to all these folks for putting up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make sure you receive as bug free a versi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House BBS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1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1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57-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2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6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BS                       Beaumon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929-5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 Empire BBS               Edmonton, Alb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68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change BBS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Fantasy Wall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