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processor for Fidonet &amp;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and fixes to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-1996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changes and fixes that you will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 of the WaterGate package. This version contains al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g fixes, partitial rewrites and som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afix/newsfix forwarding has been implemented again. Part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, because it only writes to a file to connect new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isconnecting yet and no automatic netmail message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gateway now automatically UU-encodes file attache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multiple file attaches and adds them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message in UU-encod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-language support. There is now a language fil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lmost every reply WaterGate can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newed news distribution. No more unnecessary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echomail and news format, no loss anymor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s for the list server, message base or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. And a lot fas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WtrTest program to test your configuration by feeding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ed e-mail and netmail. It will help your test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ing the gateway, areafix, newsfix, users, etc. and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ping statements. You can now finally see what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ue to the new MAP-AREA statement, it has now become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all messages from a mailing list you receiv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WaterGate Software Development Kit (SDK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You can request it from me automatically by sending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trkit-req@wsd.wline.se. See WTRKIT.DOC for som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complete list of bugfixes and othe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 0.21 and 0.90, in reverse order of fixing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IT carefully and see if something relates to you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please check that it is still functio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special case when extracting the user name from a From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remove the From: par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trGate no longers inserts its domain address in the "From "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at header contains a domain address instead of a ba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lves problems with mailing lists and bounce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rom header the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roved stripping of continuation headers from mail mess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uned the news distribution for system news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functionality for MAP-AREA. Incoming mail 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(easy job ;) and the news distribution do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MAP-AREA statement for mapping incoming e-mail to an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 be linked to a 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-AREA watergate-l@wsd.wline.se alt.bbs.water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num *.MSG now updates the LASTRE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scriptions in AreaFix forwarding tables (everyth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name) are now put in the Comments field of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bouncing a netmail, the reason is not only put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but now also in the body of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net statistics at end of toss no longer puts an extra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wrote Newsfix forwarding configuration in Wtr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newsfix forwarding. Now allows for a group letter fo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areas. This way, requesting users need not t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up Z and areas are also automatically put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ents for newly created areas are not in all uppercas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WaterGate removes the seperation characters from an e-mai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to get the Fido name, it now no longer upcases every word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ly the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binkley outbound .PKT file moving to destination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where the destination was equal to the sourc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KT file was then overwritten by a 0-by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time slicing to link, purge, renum, renumjam, pack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time slicing support to WtrUtil and -NOSLICE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wrote WtrUtil commandli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newsgroups filter file now accepts a path in de route.tdb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tead of always adding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new newsgroup names filter file now accepts path nam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. This path will be used in the area recor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.sys.* c:\news\comp\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.* c:\news\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.* c:\news\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bio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o path name is given, the system configured new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oming e-mail addresses like a!b!c@d are still changed to d!a!b!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construction a!b!c@d!e are now stripped and result in a!b!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ort squish.cfg now accepts the -J option and set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type to J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nk areas in WtrUtil can now process *.MSG area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ly rewrote the news distribution so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d over and over again between echomail and ne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stribution to the different style of us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bed to the areas. It also no longer gets corrup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because of translation into netmail or mail format fo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ow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 which newsgroups the news message is (cross)posted in (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), check if we know the area, create it if allowed and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areas to distribute the news messag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e in news format to all UUCP style subscrib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rosspos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 Private Scan on the news form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ditionally translate to echomail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e in echomail format to all Fido-style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f the crosspos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rite to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ditionally translate to netmail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e via all the mailing lists that are linked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ossposted areas in netmail format to all Fid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rs and mail users via remote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ditionally translate to mail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e via all the mailing lists that are linked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ossposted areas in mail format to all mai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l not bounced but written to the netmail area now ha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the body explaining that it wa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area because the domain was not found. Language item 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files mentioned in the subject line of a file attach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the binkley .REQ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trGate now properly converts a SEAdog date with an extr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-mail that is translated into netmail and impo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area is now properly scanned for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using -NONEWSTOSS and logging of processed spool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the line "Skipping news" will not be written to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an for private mail no longer triggers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warning in WtrConf when WTRCFG.TDB location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irectory. For example, when you check on somebody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s, or a temporary copy of your own, which is dangero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delete are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warding lists filenames in WtrConf are now always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abled areafix forwarding. Forwarding requests can now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PREQ.LST and FIDOREQ.LST. Neither are automatically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problem with UNDIF. If one of the files had a CRC mis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ould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the extraction of the e-mail address for the Fido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, which could result in "Unknown"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as with the area type set to "Local" are no longer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last spot where (although 0.21.p4 should have fix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mported in a *.MSG base always received a Local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-write %-ALL, making it a lo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ault number of msgs/days has no minimum lim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bugs that caused problems when pressed the Delete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mpty list of mailing lists or an empty list of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-KEEPFA to stop WaterGate from deleting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when the file does not exist or cannot be foun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a requirement for busy 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will now be informed about duplicate MAP-UUCP and MAP-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in the route.tdb file. Also when your mapp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s of system mapping statements WaterGate h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some memory allocations to make them less dema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more of the available memory in som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ilt in some checks to prevent start of Fido toss/sca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t enough free memory (&lt;80kb)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ed Wtr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-MEMUSAGE command-line option for WtrGate(d) a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of memory usage for the different configur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e important to the user because they take up the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necting fido or remote gateway users to a list is now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ed in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multi-language support for mailing list and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the fido and usenet part more alike and fixing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bug in the JAM WriteMessage routine that caused a lo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JAM message split length in set to 0 (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REPLYALSO kludge for replying to sender, mailing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support in your editor. The REPLYADDR now contains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from the e-mail message From: header (which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not right, but I dare not to change it and nobody compla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ALSO contains the correct reply address, unless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the REPLYADDR line. Up to the first edito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PLYADDR and REPLYTO kludges will no longer be cre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uned "wtrutil import" a bit. Fixed some problems that migh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ed from the commandline. Also, it will no longe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the gateway with an bang-path e-mail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flags are no longer set on messages written to bad, du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ed echomail and netmail. It _is_ set on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the system or gateway, never on news-gate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immediate-check to Dupe checks, Swapfile size and Max.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in Wtr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cted create-time fido default number/days to 250 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ault Number/Days in Fido Messagebase settings now accept 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and automatically correct when you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ly imported messages now have the Local flag set.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terGate should no longer put pointnet addresses in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ld happen with map-uucp statements, among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full name extraction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on van der Winkel (12345) &lt;ramon@wsd.wline.se&gt;, which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123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mall changes in the routine that strips double quotes from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that are between two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Organization line is now taken from the fido style user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there is a MAP-UUCP statement definined for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small bug in the Fido date conversion that would hav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in the next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lost pointer that was causing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BounceSmall is used, a line "truncated rest of message"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d mailing list option "Allow Remote" as "Private List"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toggle set to YES will NOT show up in a LIST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cannot connect to it automatically, but they can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e-mail address for support to the abou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major bug in the binkley outbound that was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existance checks that were recently added and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nnot rename .PKT back to .QQQ" lo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filename to log line when .QQQ / .CQQ could not be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changes %LIST and %QUERY results. List now lists the area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and Query lists the areas you CAN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trGate now accepts "SCAN" as an equivalent for "SCANFID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-NONEWSTOSS do disable tossing of news archives during TOS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 Headers no longers copies headers into the body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news message is cros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log action when packing of fido outbound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ilt some checks into WtrUtil so it complains when you try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RUTIL PURGE LINK RENUM or WTRUTIL PUR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unced messages (both netmail and e-mail) now don't have thes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s at each lin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donet bounce now quotes the original message to the bouncer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ceSmall is set (it then only copies 20 lines). Thus, i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o put a To: on the first line, they get their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, together with a remark, instead of the remark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iling list, Fido style user edit window is now two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ed Help reference to Export AKA in user base screen in Wtr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nkley outbound now correctly removes a create .BSY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QQQ file could not be renamed to .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vate mail scan is now only done once when a new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-posted and not for each area the news message is cross-po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so stops multiple copies of the same news message to en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ivate 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bug in the SENDFILE that lost the recipient e-mail addres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the reply netmail message, so it couldn't send a netmai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gateway. The To: line would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ed a bug that caused WtrUtil purge, link, index, renum and renum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be able to be run without the groups filter argument. If t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screen would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TXT files with the tokens are now searched in the sub-directory T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WaterGate system directory, instead of in the WaterG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 and problems to us at the addresses below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about any little thing you find irritating. Tw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when 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LEASE _ALWAYS_ MENTION THE VERSION YOU ARE U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LEASE ALWAYS MENTION THE MESSAGE BASE TYPE. When reporting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a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 program is in BETA phase and should be tes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st being used. Without good beta testers, problem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ved. We need feedba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UPGRADE.DOC for upgrad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the new version, and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@wsd.wline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