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processor for Fidonet &amp;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-1996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4th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o procedure to upgrade WaterGate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1 to the new 0.90 version. If you are using an old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to get the intermediate archives with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instructions, or install from scratch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aterGate for the first time, please continu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TRGATE.DOC, because you don't nee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ad CHANGES.DOC, please do so first!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know which parts have changed and what you have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arefully when running this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place all the executable files: WTRGATE.EXE, WTRCONF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RUTIL.EXE, WTRST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 the new files: WTRGATE.LNG (language file) and WTRTE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MI version is no longer included and will be dis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release. For now, you can request it from me by s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me personally. You need the other files from the DPMI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rom an older release archive as well, in order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have got you there, let me remind you again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BETA phase. This means it might contain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. I noticed a lot of people are just using 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send me any reports. If you use WaterGate,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and what is wrong with it! We need your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      ramon@wsd.wline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